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b/>
          <w:b/>
          <w:bCs/>
          <w:i/>
          <w:i/>
          <w:iCs/>
          <w:sz w:val="40"/>
        </w:rPr>
      </w:pPr>
      <w:r>
        <w:rPr>
          <w:rFonts w:cs="Times New Roman Cyr" w:ascii="Times New Roman Cyr" w:hAnsi="Times New Roman Cyr"/>
          <w:b/>
          <w:bCs/>
          <w:i/>
          <w:iCs/>
          <w:sz w:val="40"/>
        </w:rPr>
        <w:t>Принятие христианства на Руси и его историческое значение</w:t>
      </w:r>
    </w:p>
    <w:p>
      <w:pPr>
        <w:pStyle w:val="Normal"/>
        <w:jc w:val="center"/>
        <w:rPr>
          <w:rFonts w:ascii="Times New Roman Cyr" w:hAnsi="Times New Roman Cyr" w:cs="Times New Roman Cyr"/>
          <w:b/>
          <w:b/>
          <w:bCs/>
          <w:i/>
          <w:i/>
          <w:iCs/>
          <w:sz w:val="32"/>
        </w:rPr>
      </w:pPr>
      <w:r>
        <w:rPr>
          <w:rFonts w:cs="Times New Roman Cyr" w:ascii="Times New Roman Cyr" w:hAnsi="Times New Roman Cyr"/>
          <w:b/>
          <w:bCs/>
          <w:i/>
          <w:iCs/>
          <w:sz w:val="32"/>
        </w:rPr>
      </w:r>
    </w:p>
    <w:p>
      <w:pPr>
        <w:pStyle w:val="Heading3"/>
        <w:rPr/>
      </w:pPr>
      <w:r>
        <w:rPr/>
        <w:t>Содержание</w:t>
      </w:r>
    </w:p>
    <w:p>
      <w:pPr>
        <w:pStyle w:val="Normal"/>
        <w:jc w:val="center"/>
        <w:rPr>
          <w:rFonts w:ascii="Times New Roman Cyr" w:hAnsi="Times New Roman Cyr" w:cs="Times New Roman Cyr"/>
          <w:sz w:val="32"/>
        </w:rPr>
      </w:pPr>
      <w:r>
        <w:rPr>
          <w:rFonts w:cs="Times New Roman Cyr" w:ascii="Times New Roman Cyr" w:hAnsi="Times New Roman Cyr"/>
          <w:sz w:val="32"/>
        </w:rPr>
      </w:r>
    </w:p>
    <w:p>
      <w:pPr>
        <w:pStyle w:val="Normal"/>
        <w:ind w:left="7920" w:firstLine="720"/>
        <w:rPr>
          <w:rFonts w:ascii="Times New Roman Cyr" w:hAnsi="Times New Roman Cyr" w:cs="Times New Roman Cyr"/>
          <w:sz w:val="32"/>
        </w:rPr>
      </w:pPr>
      <w:r>
        <w:rPr>
          <w:rFonts w:cs="Times New Roman Cyr" w:ascii="Times New Roman Cyr" w:hAnsi="Times New Roman Cyr"/>
          <w:sz w:val="32"/>
        </w:rPr>
        <w:t>стр.</w:t>
      </w:r>
    </w:p>
    <w:p>
      <w:pPr>
        <w:pStyle w:val="Normal"/>
        <w:ind w:left="7920" w:firstLine="720"/>
        <w:rPr>
          <w:rFonts w:ascii="Times New Roman Cyr" w:hAnsi="Times New Roman Cyr" w:cs="Times New Roman Cyr"/>
          <w:sz w:val="32"/>
        </w:rPr>
      </w:pPr>
      <w:r>
        <w:rPr>
          <w:rFonts w:cs="Times New Roman Cyr" w:ascii="Times New Roman Cyr" w:hAnsi="Times New Roman Cyr"/>
          <w:sz w:val="32"/>
        </w:rPr>
        <w:tab/>
      </w:r>
    </w:p>
    <w:p>
      <w:pPr>
        <w:pStyle w:val="Normal"/>
        <w:jc w:val="both"/>
        <w:rPr>
          <w:rFonts w:ascii="Times New Roman Cyr" w:hAnsi="Times New Roman Cyr" w:cs="Times New Roman Cyr"/>
          <w:sz w:val="32"/>
        </w:rPr>
      </w:pPr>
      <w:r>
        <w:rPr>
          <w:rFonts w:cs="Times New Roman Cyr" w:ascii="Times New Roman Cyr" w:hAnsi="Times New Roman Cyr"/>
          <w:sz w:val="32"/>
        </w:rPr>
        <w:t>1. Русь языческая</w:t>
        <w:tab/>
        <w:t xml:space="preserve"> ………………………………………..</w:t>
        <w:tab/>
        <w:t xml:space="preserve">  2</w:t>
      </w:r>
    </w:p>
    <w:p>
      <w:pPr>
        <w:pStyle w:val="Normal"/>
        <w:jc w:val="both"/>
        <w:rPr>
          <w:rFonts w:ascii="Times New Roman Cyr" w:hAnsi="Times New Roman Cyr" w:cs="Times New Roman Cyr"/>
          <w:sz w:val="32"/>
        </w:rPr>
      </w:pPr>
      <w:r>
        <w:rPr>
          <w:rFonts w:cs="Times New Roman Cyr" w:ascii="Times New Roman Cyr" w:hAnsi="Times New Roman Cyr"/>
          <w:sz w:val="32"/>
        </w:rPr>
      </w:r>
    </w:p>
    <w:p>
      <w:pPr>
        <w:pStyle w:val="Normal"/>
        <w:jc w:val="both"/>
        <w:rPr>
          <w:rFonts w:ascii="Times New Roman Cyr" w:hAnsi="Times New Roman Cyr" w:cs="Times New Roman Cyr"/>
          <w:sz w:val="32"/>
        </w:rPr>
      </w:pPr>
      <w:r>
        <w:rPr>
          <w:rFonts w:cs="Times New Roman Cyr" w:ascii="Times New Roman Cyr" w:hAnsi="Times New Roman Cyr"/>
          <w:sz w:val="32"/>
        </w:rPr>
        <w:t>2. Крещение Руси князем Владимиром</w:t>
        <w:tab/>
        <w:t>………………...</w:t>
        <w:tab/>
        <w:t xml:space="preserve">  7</w:t>
      </w:r>
    </w:p>
    <w:p>
      <w:pPr>
        <w:pStyle w:val="Normal"/>
        <w:jc w:val="both"/>
        <w:rPr>
          <w:rFonts w:ascii="Times New Roman Cyr" w:hAnsi="Times New Roman Cyr" w:cs="Times New Roman Cyr"/>
          <w:sz w:val="32"/>
        </w:rPr>
      </w:pPr>
      <w:r>
        <w:rPr>
          <w:rFonts w:cs="Times New Roman Cyr" w:ascii="Times New Roman Cyr" w:hAnsi="Times New Roman Cyr"/>
          <w:sz w:val="32"/>
        </w:rPr>
      </w:r>
    </w:p>
    <w:p>
      <w:pPr>
        <w:pStyle w:val="Normal"/>
        <w:jc w:val="both"/>
        <w:rPr>
          <w:rFonts w:ascii="Times New Roman Cyr" w:hAnsi="Times New Roman Cyr" w:cs="Times New Roman Cyr"/>
          <w:sz w:val="32"/>
        </w:rPr>
      </w:pPr>
      <w:r>
        <w:rPr>
          <w:rFonts w:cs="Times New Roman Cyr" w:ascii="Times New Roman Cyr" w:hAnsi="Times New Roman Cyr"/>
          <w:sz w:val="32"/>
        </w:rPr>
        <w:t xml:space="preserve">3. Историческое значение принятия Русью </w:t>
      </w:r>
    </w:p>
    <w:p>
      <w:pPr>
        <w:pStyle w:val="Normal"/>
        <w:jc w:val="both"/>
        <w:rPr>
          <w:rFonts w:ascii="Times New Roman Cyr" w:hAnsi="Times New Roman Cyr" w:cs="Times New Roman Cyr"/>
          <w:sz w:val="32"/>
        </w:rPr>
      </w:pPr>
      <w:r>
        <w:rPr>
          <w:rFonts w:eastAsia="Times New Roman Cyr" w:cs="Times New Roman Cyr" w:ascii="Times New Roman Cyr" w:hAnsi="Times New Roman Cyr"/>
          <w:sz w:val="32"/>
        </w:rPr>
        <w:t xml:space="preserve">     </w:t>
      </w:r>
      <w:r>
        <w:rPr>
          <w:rFonts w:cs="Times New Roman Cyr" w:ascii="Times New Roman Cyr" w:hAnsi="Times New Roman Cyr"/>
          <w:sz w:val="32"/>
        </w:rPr>
        <w:t>христианства</w:t>
        <w:tab/>
        <w:t>………………………………………...</w:t>
        <w:tab/>
        <w:t>16</w:t>
      </w:r>
    </w:p>
    <w:p>
      <w:pPr>
        <w:pStyle w:val="Normal"/>
        <w:jc w:val="both"/>
        <w:rPr>
          <w:rFonts w:ascii="Times New Roman Cyr" w:hAnsi="Times New Roman Cyr" w:cs="Times New Roman Cyr"/>
          <w:sz w:val="32"/>
        </w:rPr>
      </w:pPr>
      <w:r>
        <w:rPr>
          <w:rFonts w:cs="Times New Roman Cyr" w:ascii="Times New Roman Cyr" w:hAnsi="Times New Roman Cyr"/>
          <w:sz w:val="32"/>
        </w:rPr>
      </w:r>
    </w:p>
    <w:p>
      <w:pPr>
        <w:pStyle w:val="Normal"/>
        <w:jc w:val="both"/>
        <w:rPr>
          <w:rFonts w:ascii="Times New Roman Cyr" w:hAnsi="Times New Roman Cyr" w:cs="Times New Roman Cyr"/>
          <w:sz w:val="32"/>
        </w:rPr>
      </w:pPr>
      <w:r>
        <w:rPr>
          <w:rFonts w:cs="Times New Roman Cyr" w:ascii="Times New Roman Cyr" w:hAnsi="Times New Roman Cyr"/>
          <w:sz w:val="32"/>
        </w:rPr>
        <w:t>4. Список использованной литературы</w:t>
        <w:tab/>
        <w:t>…………………</w:t>
        <w:tab/>
        <w:t>18</w:t>
      </w:r>
      <w:r>
        <w:br w:type="page"/>
      </w:r>
    </w:p>
    <w:p>
      <w:pPr>
        <w:pStyle w:val="TextBody"/>
        <w:ind w:left="720" w:hanging="0"/>
        <w:rPr>
          <w:rFonts w:ascii="Times New Roman Cyr" w:hAnsi="Times New Roman Cyr" w:cs="Times New Roman Cyr"/>
          <w:sz w:val="36"/>
        </w:rPr>
      </w:pPr>
      <w:r>
        <w:rPr>
          <w:rFonts w:cs="Times New Roman Cyr" w:ascii="Times New Roman Cyr" w:hAnsi="Times New Roman Cyr"/>
          <w:sz w:val="36"/>
        </w:rPr>
      </w:r>
    </w:p>
    <w:p>
      <w:pPr>
        <w:pStyle w:val="TextBody"/>
        <w:numPr>
          <w:ilvl w:val="0"/>
          <w:numId w:val="2"/>
        </w:numPr>
        <w:jc w:val="center"/>
        <w:rPr>
          <w:rFonts w:ascii="Times New Roman Cyr" w:hAnsi="Times New Roman Cyr" w:cs="Times New Roman Cyr"/>
          <w:sz w:val="36"/>
        </w:rPr>
      </w:pPr>
      <w:r>
        <w:rPr>
          <w:rFonts w:cs="Times New Roman Cyr" w:ascii="Times New Roman Cyr" w:hAnsi="Times New Roman Cyr"/>
          <w:sz w:val="36"/>
        </w:rPr>
        <w:t>Русь языческая</w:t>
      </w:r>
    </w:p>
    <w:p>
      <w:pPr>
        <w:pStyle w:val="TextBody"/>
        <w:ind w:left="720" w:hanging="0"/>
        <w:jc w:val="center"/>
        <w:rPr>
          <w:rFonts w:ascii="Times New Roman Cyr" w:hAnsi="Times New Roman Cyr" w:cs="Times New Roman Cyr"/>
          <w:sz w:val="36"/>
          <w:u w:val="single"/>
        </w:rPr>
      </w:pPr>
      <w:r>
        <w:rPr>
          <w:rFonts w:cs="Times New Roman Cyr" w:ascii="Times New Roman Cyr" w:hAnsi="Times New Roman Cyr"/>
          <w:sz w:val="36"/>
          <w:u w:val="single"/>
        </w:rPr>
      </w:r>
    </w:p>
    <w:p>
      <w:pPr>
        <w:pStyle w:val="TextBody"/>
        <w:ind w:firstLine="720"/>
        <w:rPr/>
      </w:pPr>
      <w:r>
        <w:rPr>
          <w:rFonts w:cs="Times New Roman Cyr" w:ascii="Times New Roman Cyr" w:hAnsi="Times New Roman Cyr"/>
        </w:rPr>
        <w:t>До половины IX в., т. е. до прихода варягов,  на обширном пространстве нашей равнины, от Новгорода до Киева по Днепру направо и налево, все было дико и пусто, покрыто мраком: здесь жили люди, но без правле</w:t>
        <w:softHyphen/>
        <w:t>ния, подобно зверям и птицам, наполнявшим их леса.  В эту обширную пустыню, заселенную бедными, разбросано жившими дикарями, славянами и финнами, начатки гражданственности впервые были занесены пришель</w:t>
        <w:softHyphen/>
        <w:t>цами из Скандинавии, варягами, около половины IX в. Известная карти</w:t>
        <w:softHyphen/>
        <w:t>на нравов восточных славян, как ее нарисовал составитель Повести о начале Русской земли,  по-видимому, оправдывала этот взгляд. Здесь читаем, что восточные славяне до принятия христианства жили «зве</w:t>
        <w:softHyphen/>
        <w:t>ринским образом, скотски» в лесах, как все звери, убивали друг друга,  ели все нечистое, жили уединенными, разбросанными и враждебными один другому родами: «живяху кождо с своим родом и на своих местех, владеюще кождо родом своим».</w:t>
      </w:r>
    </w:p>
    <w:p>
      <w:pPr>
        <w:pStyle w:val="Normal"/>
        <w:widowControl w:val="false"/>
        <w:tabs>
          <w:tab w:val="left" w:pos="720" w:leader="none"/>
          <w:tab w:val="left" w:pos="4320" w:leader="none"/>
        </w:tabs>
        <w:ind w:firstLine="720"/>
        <w:jc w:val="both"/>
        <w:rPr/>
      </w:pPr>
      <w:r>
        <w:rPr>
          <w:rFonts w:cs="Times New Roman Cyr" w:ascii="Times New Roman Cyr" w:hAnsi="Times New Roman Cyr"/>
          <w:sz w:val="28"/>
        </w:rPr>
        <w:t>Задолго до нашего летоисчисления знаменитый грек, которого зо</w:t>
        <w:softHyphen/>
        <w:t>вут «отцом истории», посетил северные берега Черного моря; верным взглядом посмотрел он на страну, на племена, в ней живущие, и запи</w:t>
        <w:softHyphen/>
        <w:t>сал в своей бессмертной книге, что племена эти ведут образ жизни, какой указала им природа страны. Прошло много веков, несколько раз племена сменялись одно другим, образовалось могущественное государс</w:t>
        <w:softHyphen/>
        <w:t xml:space="preserve">тво, но явление замеченное Геродотом остается в силе: ход событий постоянно подчиняется природным условиям. </w:t>
      </w:r>
    </w:p>
    <w:p>
      <w:pPr>
        <w:pStyle w:val="Normal"/>
        <w:widowControl w:val="false"/>
        <w:tabs>
          <w:tab w:val="left" w:pos="720" w:leader="none"/>
          <w:tab w:val="left" w:pos="4320" w:leader="none"/>
        </w:tabs>
        <w:ind w:firstLine="720"/>
        <w:jc w:val="both"/>
        <w:rPr/>
      </w:pPr>
      <w:r>
        <w:rPr>
          <w:rFonts w:cs="Times New Roman Cyr" w:ascii="Times New Roman Cyr" w:hAnsi="Times New Roman Cyr"/>
          <w:sz w:val="28"/>
        </w:rPr>
        <w:t>Более полное описание племен, обитавших на территории древней Руси, можно найти у Н. М. Карамзина. Он пишет: «Многие славяне, единоплеменные с лехами, обитавшими на берегах Вислы, поселились на Днепре в Киевс</w:t>
        <w:softHyphen/>
        <w:t>кой губернии и назывались полянами от чистых полей своих.  Имя сие исчезло в древней России, но сделалось общим именем лехов, основате</w:t>
        <w:softHyphen/>
        <w:t>лей государства польского. От сего же племени славян были два брата, Радим и Вятко, главами радимичей и вятичей: первый избрал себе жили</w:t>
        <w:softHyphen/>
        <w:t>ще на берегах Сожа в Могилевской губернии, а второй на Оке, в Калуж</w:t>
        <w:softHyphen/>
        <w:t>ской, Тульской или Орловской. Древляне, названные так от лесной зем</w:t>
        <w:softHyphen/>
        <w:t>ли своей, обитали в Волынской губернии; дулебы и бужане по реке Бу</w:t>
        <w:softHyphen/>
        <w:t>гу, впадающему в Вислу; лутичи и тивирцы по Днестру до самого моря и Дуная, уже имея города в земле своей; белые хорваты в окрестностях гор карпатских; северяне, соседы полян, на берегах Десны, семи и су</w:t>
        <w:softHyphen/>
        <w:t>лы,  в Черниговской и Полтавской губернии; в Минской и Витебской, между Припятью и Двиною западною, дреговичи; в Витебской, Псковской, Тверской и Смоленской, в верховьях Двины, Днепра и Волги, кривичи; а на Двине, где впадает в нее река Полота, единоплеменные с ними поло</w:t>
        <w:softHyphen/>
        <w:t>чане; на берегах же озера Ильменя собственно так называемые славяне, которые после рождества Христова основали Новгород».</w:t>
      </w:r>
    </w:p>
    <w:p>
      <w:pPr>
        <w:pStyle w:val="Normal"/>
        <w:widowControl w:val="false"/>
        <w:tabs>
          <w:tab w:val="left" w:pos="720" w:leader="none"/>
          <w:tab w:val="left" w:pos="4320" w:leader="none"/>
        </w:tabs>
        <w:ind w:firstLine="720"/>
        <w:jc w:val="both"/>
        <w:rPr/>
      </w:pPr>
      <w:r>
        <w:rPr>
          <w:rFonts w:cs="Times New Roman Cyr" w:ascii="Times New Roman Cyr" w:hAnsi="Times New Roman Cyr"/>
          <w:sz w:val="28"/>
        </w:rPr>
        <w:t>Природа страны имеет важное значение в истории по тому влиянию, какое оказывает она на народный характер. Об этом говорил С. М.  Со</w:t>
        <w:softHyphen/>
        <w:t>ловьев  в своих сочинениях. Он считал, что «Природа роскошная с лихвою воз</w:t>
        <w:softHyphen/>
        <w:t>награждающая и слабый труд человека, усыпляет деятельность последне</w:t>
        <w:softHyphen/>
        <w:t>го, как телесную, так и умственную. . . Природа более скудная на свои дары. . .  держит человека всегда в возбужденном состоянии: его дея</w:t>
        <w:softHyphen/>
        <w:t>тельность не порывиста, но постоянная; постоянно работает он умом, неуклонно стремится он к своей цели; понятно, что народонаселение с таким характером в высшей степени способно положить среди себя креп</w:t>
        <w:softHyphen/>
        <w:t>кие основы государственного быта, подчинить своему влиянию племена с характером противоречивым». С другой стороны, щедрая природа разви</w:t>
        <w:softHyphen/>
        <w:t>вает в народе чувство красоты, здесь господствует стремление к ис</w:t>
        <w:softHyphen/>
        <w:t>кусству,  в таком народе женщина не может быть исключена из общества мужчин. Но среди природы относительно не богатой, чувство изящного не может развиваться с успехом; при таких обстоятельствах характер на</w:t>
        <w:softHyphen/>
        <w:t>рода является более суровым, склонным более к полезному, чем к при</w:t>
        <w:softHyphen/>
        <w:t>ятному. Все это приводит к исключению женщины из общества мужчин, что, разумеется, приводит к еще большей суровости нравов. Все сказан</w:t>
        <w:softHyphen/>
        <w:t>ное прилагается в известной мере к историческому различию в характе</w:t>
        <w:softHyphen/>
        <w:t xml:space="preserve">ре южного и северного народонаселения Руси. </w:t>
      </w:r>
    </w:p>
    <w:p>
      <w:pPr>
        <w:pStyle w:val="Normal"/>
        <w:widowControl w:val="false"/>
        <w:tabs>
          <w:tab w:val="left" w:pos="720" w:leader="none"/>
          <w:tab w:val="left" w:pos="4320" w:leader="none"/>
        </w:tabs>
        <w:ind w:firstLine="720"/>
        <w:jc w:val="both"/>
        <w:rPr/>
      </w:pPr>
      <w:r>
        <w:rPr>
          <w:rFonts w:cs="Times New Roman Cyr" w:ascii="Times New Roman Cyr" w:hAnsi="Times New Roman Cyr"/>
          <w:sz w:val="28"/>
        </w:rPr>
        <w:t>При изображении нравов и обычаев славян, было замечено, что родовой быт обусловливал между ними вражду, на что указывает летопи</w:t>
        <w:softHyphen/>
        <w:t>сец: «как скоро, - говорит он, племена начали владеть сами собою, то не стало у них правды, то есть беспристрастного решения споров,  не было у них устава,  который бы все согласились исполнять, не было власти, которая принудила бы ослушников к исполнению принятого уста</w:t>
        <w:softHyphen/>
        <w:t xml:space="preserve">ва». </w:t>
      </w:r>
    </w:p>
    <w:p>
      <w:pPr>
        <w:pStyle w:val="Normal"/>
        <w:ind w:firstLine="720"/>
        <w:jc w:val="both"/>
        <w:rPr/>
      </w:pPr>
      <w:r>
        <w:rPr>
          <w:rFonts w:cs="Times New Roman Cyr" w:ascii="Times New Roman Cyr" w:hAnsi="Times New Roman Cyr"/>
          <w:sz w:val="28"/>
        </w:rPr>
        <w:t>О быте восточных славянских племен ле</w:t>
        <w:softHyphen/>
        <w:t>тописец оставил нам следующее известие: «Каждый жил своим ро</w:t>
        <w:softHyphen/>
        <w:t>дом, отдельно, на своих местах, каждый владел родом своим». И ещё: «У них недоступные жилища в лесах, при реках, озерах, болота; в домах своих они устраивают многие выходы, на всякий опасный случай; необходимые вещи скрывают под землею, не имея ничего лишнего снаружи, но живя, как разбойники». Славяне жили в деревянных из</w:t>
        <w:softHyphen/>
        <w:t>бах,  находящихся на далеком расстоянии друг от друга, и часто пере</w:t>
        <w:softHyphen/>
        <w:t xml:space="preserve">меняли место жительства. Такая непрочность и частая перемена жилищ были следствиями беспрерывной опасности, которая грозила славянам и от своих родовых усобиц, и от нашествия чуждых народов. </w:t>
      </w:r>
    </w:p>
    <w:p>
      <w:pPr>
        <w:pStyle w:val="Normal"/>
        <w:ind w:firstLine="720"/>
        <w:jc w:val="both"/>
        <w:rPr/>
      </w:pPr>
      <w:r>
        <w:rPr>
          <w:rFonts w:cs="Times New Roman Cyr" w:ascii="Times New Roman Cyr" w:hAnsi="Times New Roman Cyr"/>
          <w:sz w:val="28"/>
        </w:rPr>
        <w:t xml:space="preserve">Языческие верования наших предков вообще мало известны. Как и все арийцы, русские славяне поклонялись силам видимой природы и почитали предков. </w:t>
      </w:r>
    </w:p>
    <w:p>
      <w:pPr>
        <w:pStyle w:val="Normal"/>
        <w:ind w:firstLine="720"/>
        <w:jc w:val="both"/>
        <w:rPr/>
      </w:pPr>
      <w:r>
        <w:rPr>
          <w:rFonts w:cs="Times New Roman Cyr" w:ascii="Times New Roman Cyr" w:hAnsi="Times New Roman Cyr"/>
          <w:sz w:val="28"/>
        </w:rPr>
        <w:t xml:space="preserve">Племенные, языческие верования были, как правило, основаны на непонимании воздействия на человека каких-то малоприятных, неведомых сил. Представления об этих силах соотносились с родоплеменным бытом, с особенностями местности, со специфическими занятиями населения, Поэтому серьезные изменения в быте ставили под сомнение различные элементы верования, порождали религиозный кризис (так, поклонявшиеся духам гор племена не могли сохранить своих представлений о них, переселившись на равнину). Не удивительно, что наибольшую восприимчивость к перемене религии показывала самая активная часть общества: воины и купцы. Крещение отдельных влиятельных людей способствовало знакомству всего населения с христианством. Часто побуждением перехода в другую религию была победа христианского народа над язычниками. </w:t>
      </w:r>
    </w:p>
    <w:p>
      <w:pPr>
        <w:pStyle w:val="Normal"/>
        <w:ind w:firstLine="720"/>
        <w:jc w:val="both"/>
        <w:rPr/>
      </w:pPr>
      <w:r>
        <w:rPr>
          <w:rFonts w:cs="Times New Roman Cyr" w:ascii="Times New Roman Cyr" w:hAnsi="Times New Roman Cyr"/>
          <w:sz w:val="28"/>
        </w:rPr>
        <w:t>Не достигшее большого развития и не имевшее внутренней крепости языческое миросозерцание наших предков должно было легко уступать посторонним религиозным влияниям. Если славяне легко примешивали к своим суевериям суеверия диких финнов и подпадали влиянию финских шаманов - "волхвов" и "кудесников", - то тем более должна была влиять христианская вера на тех сла</w:t>
        <w:softHyphen/>
        <w:t xml:space="preserve">вян, которые могли ее познать. </w:t>
      </w:r>
    </w:p>
    <w:p>
      <w:pPr>
        <w:pStyle w:val="Normal"/>
        <w:widowControl w:val="false"/>
        <w:tabs>
          <w:tab w:val="left" w:pos="720" w:leader="none"/>
          <w:tab w:val="left" w:pos="4320" w:leader="none"/>
        </w:tabs>
        <w:ind w:firstLine="720"/>
        <w:jc w:val="both"/>
        <w:rPr/>
      </w:pPr>
      <w:r>
        <w:rPr>
          <w:rFonts w:cs="Times New Roman Cyr" w:ascii="Times New Roman Cyr" w:hAnsi="Times New Roman Cyr"/>
          <w:sz w:val="28"/>
        </w:rPr>
        <w:t>Язычники смотрели на жизнь человека с чисто материальной сторо</w:t>
        <w:softHyphen/>
        <w:t>ны: при господстве физической силы человек слабый был существом са</w:t>
        <w:softHyphen/>
        <w:t>мым несчастным, и отнять жизнь у такого человека считалось подвигом сострадания. Религия восточных славян поразительно сходна с первона</w:t>
        <w:softHyphen/>
        <w:t>чальной религией арийских племен: она состояла в поклонении физичес</w:t>
        <w:softHyphen/>
        <w:t xml:space="preserve">ким божествам, явлениям природы и душам усопших,  родовым домашним гениям. </w:t>
      </w:r>
    </w:p>
    <w:p>
      <w:pPr>
        <w:pStyle w:val="Normal"/>
        <w:ind w:firstLine="720"/>
        <w:jc w:val="both"/>
        <w:rPr/>
      </w:pPr>
      <w:r>
        <w:rPr>
          <w:rFonts w:cs="Times New Roman Cyr" w:ascii="Times New Roman Cyr" w:hAnsi="Times New Roman Cyr"/>
          <w:sz w:val="28"/>
        </w:rPr>
        <w:t xml:space="preserve">Образование межплеменных этнических общностей обычно сопровождалось серьезными изменениями не только в политической жизни людей, но и в жизни духовной. Значительным событием в ранней истории большинства европейских народов стало их приобщение к христианству. </w:t>
      </w:r>
    </w:p>
    <w:p>
      <w:pPr>
        <w:pStyle w:val="Normal"/>
        <w:widowControl w:val="false"/>
        <w:tabs>
          <w:tab w:val="left" w:pos="720" w:leader="none"/>
          <w:tab w:val="left" w:pos="4320" w:leader="none"/>
        </w:tabs>
        <w:ind w:firstLine="720"/>
        <w:jc w:val="both"/>
        <w:rPr/>
      </w:pPr>
      <w:r>
        <w:rPr>
          <w:rFonts w:cs="Times New Roman Cyr" w:ascii="Times New Roman Cyr" w:hAnsi="Times New Roman Cyr"/>
          <w:sz w:val="28"/>
        </w:rPr>
        <w:t>К концу IX века область России вследствие природ</w:t>
        <w:softHyphen/>
        <w:t>ного влияния разделилась главным образом на две части: племена, жив</w:t>
        <w:softHyphen/>
        <w:t>шие на юго-востоке, находились в подчиненности от азиатского племе</w:t>
        <w:softHyphen/>
        <w:t>ни, стоявшего лагерем на Дону и Волге; племена, жившие на северо-за</w:t>
        <w:softHyphen/>
        <w:t>паде,  должны были подчиняться знаменитым морским королям, предводи</w:t>
        <w:softHyphen/>
        <w:t xml:space="preserve">телям европейских дружин, вышедшим с берегов Скандинавии. Около 862 года, как говорит летописец, племена, платившие дань варягам, изгнали последних за море. </w:t>
      </w:r>
    </w:p>
    <w:p>
      <w:pPr>
        <w:pStyle w:val="Normal"/>
        <w:ind w:firstLine="720"/>
        <w:jc w:val="both"/>
        <w:rPr/>
      </w:pPr>
      <w:r>
        <w:rPr>
          <w:rFonts w:cs="Times New Roman Cyr" w:ascii="Times New Roman Cyr" w:hAnsi="Times New Roman Cyr"/>
          <w:sz w:val="28"/>
        </w:rPr>
        <w:t xml:space="preserve">Состоящая из различных северогерманских, славянских и финских элементов, древнерусская (восточнославянская) общность в конце I тыс. стала превращаться в народ, сплоченный не только политически, но и духовно, т. е. религиозно. Медленное распространение христианства среде варяжских и славянских дружинников началось в IX веке. Первоначально крещение принимали немногие воины, участвовавшие в набегах на Византию, и в торговли с христианами-греками (профессии воина и купца в то время очень часто совпадали). </w:t>
      </w:r>
    </w:p>
    <w:p>
      <w:pPr>
        <w:pStyle w:val="Normal"/>
        <w:ind w:firstLine="720"/>
        <w:jc w:val="both"/>
        <w:rPr/>
      </w:pPr>
      <w:r>
        <w:rPr>
          <w:rFonts w:cs="Times New Roman Cyr" w:ascii="Times New Roman Cyr" w:hAnsi="Times New Roman Cyr"/>
          <w:sz w:val="28"/>
        </w:rPr>
        <w:t xml:space="preserve">Перемена веры дружинников была делом вполне естественным: они много времени проводили в походах, в чужеземных краях и в том числе и в Византии, где видели прекрасные храмы, торжественные службы, сравнивали свои культы с христианской верой. </w:t>
      </w:r>
    </w:p>
    <w:p>
      <w:pPr>
        <w:pStyle w:val="Normal"/>
        <w:ind w:firstLine="720"/>
        <w:jc w:val="both"/>
        <w:rPr/>
      </w:pPr>
      <w:r>
        <w:rPr>
          <w:rFonts w:cs="Times New Roman Cyr" w:ascii="Times New Roman Cyr" w:hAnsi="Times New Roman Cyr"/>
          <w:sz w:val="28"/>
        </w:rPr>
        <w:t xml:space="preserve">В Х-ом веке продолжалось постепенное формирование русской государственности. С одной стороны необходимо было решать вопросы, связанные с расширением влияния киевских князей "внутри" Руси, приводя к покорности еще разрозненные славянские племена, с другой стороны перманентная внешняя угроза требовала большого напряжения только начавшего складываться молодого феодального государства. </w:t>
      </w:r>
    </w:p>
    <w:p>
      <w:pPr>
        <w:pStyle w:val="Normal"/>
        <w:ind w:firstLine="72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В этой связи вся стремительная деятельность Великого Князя Святослава (отца Владимира) по отношению к Руси не была невниманием к ее интересам, или неосознанным стремлением пренебречь ею (как об этом говорится в некоторых местах летописи). Наоборот - все было рассчитано на решение больших государственных задач. Важнейшая из них, состоявшая в обеспечении безопасности со стороны Хазарского каганата, была решена вполне успешно (он перестал существовать после волжско-хазарского похода). Вторая задача - создание мирного торгового плацдарма на западном побережье Русского (Черного) моря (в содружестве с Болгарией) - выполнена не была, т. к. здесь Руси противостояли две значительные силы: Византия и печенеги. </w:t>
      </w:r>
    </w:p>
    <w:p>
      <w:pPr>
        <w:pStyle w:val="Normal"/>
        <w:ind w:firstLine="720"/>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Борьба с печенегами стала в Х в. насущной потребностью Руси. Вся плодородная лесостепь, густо покрытая русскими деревнями и городами, была обращена к степям, была открыта внезапным набегам кочевников, раскинувшихся по русской равнине на "месяц конного пути" от Дуная до Жигулей. </w:t>
      </w:r>
    </w:p>
    <w:p>
      <w:pPr>
        <w:pStyle w:val="Normal"/>
        <w:ind w:firstLine="72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Каждый набег приводил к сожжению сел, уничтожению полей, угону населения в рабство. Поэтому оборона от печенегов была не только государственным, но и общенародным делом, понятным и близким всем слоям общества. И естественно, что князь, сумевший возглавить эту оборону, должен был стать народным героем, действия которого воспевались в былинах. Таким князем оказался побочный сын Святослава - Владимир. </w:t>
      </w:r>
    </w:p>
    <w:p>
      <w:pPr>
        <w:pStyle w:val="Normal"/>
        <w:ind w:firstLine="72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В г. Любече, охранявшем подступы к Киевской земле с севера, жил в середине Х в. некий Малко Любечанин. Дочь его Малуша была ключницей княгини Ольги (матери Святослава), а сын Добрыня, очевидно, служил князю. Во всяком случае, в былинах сохранилась память о том, что он был при княжеском дворе "конюхом да приворотчиком", а позже стал придворным - " стольничал-чашничал девять лет". </w:t>
      </w:r>
    </w:p>
    <w:p>
      <w:pPr>
        <w:pStyle w:val="Normal"/>
        <w:ind w:firstLine="72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Малуша Любечанка стала одной из наложниц Святослава, и у нее родился сын Владимир (год рождения неизвестен), которого долго потом корили его происхождением, называя "робичичем" и "холопищем". Воспитателем при нем и стал родной дядя Добрыня. </w:t>
      </w:r>
    </w:p>
    <w:p>
      <w:pPr>
        <w:pStyle w:val="Normal"/>
        <w:ind w:firstLine="72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Неизвестно, как сложилась бы дальнейшая судьба Владимира, но перед очередным и как потом окажется трагическим походом 970 г., Святослав решил посадить своих малолетних детей на княжение. Ярополку был оставлен Киев, а Олегу - Древлянская земля. В то же время Новгородцы, недовольные, может быть, властью княжеских наместников, прислали сказать Святославу, чтобы он дал им сына своего в правители. </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 xml:space="preserve">Ни Ярополк, ни Олег не согласились княжить в Новгороде. Тогда Добрыня предложил Новгородцам просить в князья Владимира. Так юный "робичич" стал князем-наместником в Новгороде. </w:t>
      </w:r>
    </w:p>
    <w:p>
      <w:pPr>
        <w:pStyle w:val="Normal"/>
        <w:widowControl w:val="false"/>
        <w:ind w:firstLine="720"/>
        <w:jc w:val="both"/>
        <w:rPr/>
      </w:pPr>
      <w:r>
        <w:rPr>
          <w:rFonts w:cs="Times New Roman Cyr" w:ascii="Times New Roman Cyr" w:hAnsi="Times New Roman Cyr"/>
          <w:sz w:val="28"/>
        </w:rPr>
        <w:t xml:space="preserve">В первые годы своего правления князь Владимир, получивший языческое воспитание в Новгороде, куда его в восьмилетнем возрасте направил княжить Святослав (в 970 году), показал себя усердным язычником. "И стал Владимир княжить в Киеве один, - говорит летопись, - и поставил кумиры на холме за теремным двором: деревянного Перуна с серебренной головой и золотыми усами, затем Хорса, Даждьбога, Стирбога, Симаргла и Мокоша. И приносили им жертвы, называя их богами. . . И осквернилась кровью земля Русская и холм тот" (под 980 г.). </w:t>
      </w:r>
    </w:p>
    <w:p>
      <w:pPr>
        <w:pStyle w:val="Normal"/>
        <w:widowControl w:val="false"/>
        <w:ind w:firstLine="720"/>
        <w:jc w:val="both"/>
        <w:rPr/>
      </w:pPr>
      <w:r>
        <w:rPr>
          <w:rFonts w:cs="Times New Roman Cyr" w:ascii="Times New Roman Cyr" w:hAnsi="Times New Roman Cyr"/>
          <w:sz w:val="28"/>
        </w:rPr>
        <w:t xml:space="preserve">В благодарность богам за победу, одержанную над ятвягами (983 год) решено было принести человеческую жертву. Жребий пал на юношу из христианской семьи. Его отец обличил ничтожество языческих богов, и разъяренная толпа язычников убила их обоих. Но верно сказано: кровь мучеников - семя христиан. Погибли на Руси двое христиан - Феодор и Иоанн, а вскоре обратились ко Христу вместе с князем Владимиром тысячи. </w:t>
      </w:r>
    </w:p>
    <w:p>
      <w:pPr>
        <w:pStyle w:val="Normal"/>
        <w:widowControl w:val="false"/>
        <w:ind w:firstLine="720"/>
        <w:jc w:val="both"/>
        <w:rPr/>
      </w:pPr>
      <w:r>
        <w:rPr>
          <w:rFonts w:cs="Times New Roman Cyr" w:ascii="Times New Roman Cyr" w:hAnsi="Times New Roman Cyr"/>
          <w:sz w:val="28"/>
        </w:rPr>
        <w:t xml:space="preserve">Понять превосходство христианства над язычеством, и стать христианином князю Владимиру было тем легче, что он, по слову Митрополита Иллариона, обладал "добрым смыслом и острым умом" и имел возможность ознакомиться с христианством у себя в Киеве, где давно уже существовали христианские храмы и совершались богослужения на славянском языке. </w:t>
      </w:r>
      <w:r>
        <w:br w:type="page"/>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widowControl w:val="false"/>
        <w:numPr>
          <w:ilvl w:val="0"/>
          <w:numId w:val="2"/>
        </w:numPr>
        <w:jc w:val="center"/>
        <w:rPr>
          <w:rFonts w:ascii="Times New Roman Cyr" w:hAnsi="Times New Roman Cyr" w:cs="Times New Roman Cyr"/>
          <w:sz w:val="32"/>
        </w:rPr>
      </w:pPr>
      <w:r>
        <w:rPr>
          <w:rFonts w:cs="Times New Roman Cyr" w:ascii="Times New Roman Cyr" w:hAnsi="Times New Roman Cyr"/>
          <w:sz w:val="32"/>
        </w:rPr>
        <w:t>Крещение Руси князем Владимиром</w:t>
      </w:r>
    </w:p>
    <w:p>
      <w:pPr>
        <w:pStyle w:val="Normal"/>
        <w:widowControl w:val="false"/>
        <w:ind w:left="720" w:hanging="0"/>
        <w:jc w:val="center"/>
        <w:rPr>
          <w:rFonts w:ascii="Times New Roman Cyr" w:hAnsi="Times New Roman Cyr" w:cs="Times New Roman Cyr"/>
          <w:sz w:val="32"/>
        </w:rPr>
      </w:pPr>
      <w:r>
        <w:rPr>
          <w:rFonts w:cs="Times New Roman Cyr" w:ascii="Times New Roman Cyr" w:hAnsi="Times New Roman Cyr"/>
          <w:sz w:val="32"/>
        </w:rPr>
      </w:r>
    </w:p>
    <w:p>
      <w:pPr>
        <w:pStyle w:val="Normal"/>
        <w:widowControl w:val="false"/>
        <w:ind w:firstLine="720"/>
        <w:jc w:val="both"/>
        <w:rPr/>
      </w:pPr>
      <w:r>
        <w:rPr>
          <w:rFonts w:cs="Times New Roman Cyr" w:ascii="Times New Roman Cyr" w:hAnsi="Times New Roman Cyr"/>
          <w:sz w:val="28"/>
        </w:rPr>
        <w:t>Относительно вопроса о времени и месте Крещения князя Владимира есть несколько версий. Согласно общепринятому мнению, князь Владимир принял крещение в 998 году в Корсуни (греческий Херсонес " Крыму).</w:t>
      </w:r>
    </w:p>
    <w:p>
      <w:pPr>
        <w:pStyle w:val="Normal"/>
        <w:ind w:firstLine="720"/>
        <w:jc w:val="both"/>
        <w:rPr/>
      </w:pPr>
      <w:r>
        <w:rPr>
          <w:rFonts w:cs="Times New Roman Cyr" w:ascii="Times New Roman Cyr" w:hAnsi="Times New Roman Cyr"/>
          <w:sz w:val="28"/>
        </w:rPr>
        <w:t xml:space="preserve">Цепь событий, непосредственно предшествовавших принятию христианства на Руси и сопровождавших его, остается для нас невыясненной. Летописные легенды, записанные значительно позднее, рассказывают нам о том, что князем Владимиром был произведен сравнительный анализ предлагавшихся вариантов. "Первые послы были от волжских Болгар. Описание Магометова рая и цветущих Гурий пленило воображение сластолюбивого князя; но обрезание казалось ему ненавистным обрядом и запрещение пить вино уставом безрассудным. «Вино, сказал он, есть веселие для русских, не можем быть без него». Послы немецких католиков говорили ему о величии невидимого Вседержителя и ничтожности идолов. Князь ответил им: «Идите обратно, отцы наши не принимали веры от Папы». Выслушав иудеев, он спросил, где их отечество? "В Иерусалиме, ответствовали проповедники: но бог во гневе своем расточил нас по землям чужим". «И вы, наказываемые богом, дерзаете учить других?», - сказал Владимир: «Мы не хотим, подобно вам, лишиться своего отечества». Наконец безымянный греческий Философ, опровергнув в немногих словах другие веры, рассказал Владимиру все содержание библии. . . и в заключение показал ему картину Страшного Суда, с изображением праведных, идущих в рай, и грешных, осужденных на вечную муку. Пораженный Владимир вздохнул и сказал: "Благо добродетельным и горе злым!" «Крестись, - ответствовал Философ - и будешь в раю с первыми". </w:t>
      </w:r>
    </w:p>
    <w:p>
      <w:pPr>
        <w:pStyle w:val="Normal"/>
        <w:ind w:firstLine="720"/>
        <w:jc w:val="both"/>
        <w:rPr/>
      </w:pPr>
      <w:r>
        <w:rPr>
          <w:rFonts w:cs="Times New Roman Cyr" w:ascii="Times New Roman Cyr" w:hAnsi="Times New Roman Cyr"/>
          <w:sz w:val="28"/>
        </w:rPr>
        <w:t xml:space="preserve">Далее князь Владимир послал своих послов по разным странам, что бы те узнали, как там все обстоит на деле. Послы, вернувшись, с презрением отозвались обо всех религиях, кроме греческой. Про католицизм они сказали, что религия их надменная, чопорная. А о греческой вере говорили: ”Мы не помнили, где мы находились на земле или на небе”. </w:t>
      </w:r>
    </w:p>
    <w:p>
      <w:pPr>
        <w:pStyle w:val="Normal"/>
        <w:ind w:firstLine="720"/>
        <w:jc w:val="both"/>
        <w:rPr/>
      </w:pPr>
      <w:r>
        <w:rPr>
          <w:rFonts w:cs="Times New Roman Cyr" w:ascii="Times New Roman Cyr" w:hAnsi="Times New Roman Cyr"/>
          <w:sz w:val="28"/>
        </w:rPr>
        <w:t xml:space="preserve">Решив крестится, Владимир спрашивал лишь у бояр, где принять крещение, на что получил ответ: ”Где тебе любо”. Тогда князь, собрав войско, пошел на Херсонес. Осушив городские колодцы, он заставил сдаться город. Заняв его, Владимир послал послов к Василию и Константину с предложением отдать их сестру, Анну, ему в жены, угрожая в противном случае подступить к Константинополю. Цари ответили, что если князь крестится, то Анну за него отдадут. Владимир согласился. Цари, упросив сестру дать согласие, послали ее вместе со священниками к русскому царю. В это время, по преданию, Владимир внезапно ослеп. Царевна сказала ему, если он крестится, то вылечится от слепоты. Херсонесский епископ совершил обряд крещения и дал ему имя Василия. По окончании крещения Владимир тотчас же вылечился от слепоты. </w:t>
      </w:r>
    </w:p>
    <w:p>
      <w:pPr>
        <w:pStyle w:val="Normal"/>
        <w:ind w:firstLine="720"/>
        <w:jc w:val="both"/>
        <w:rPr/>
      </w:pPr>
      <w:r>
        <w:rPr>
          <w:rFonts w:cs="Times New Roman Cyr" w:ascii="Times New Roman Cyr" w:hAnsi="Times New Roman Cyr"/>
          <w:sz w:val="28"/>
        </w:rPr>
        <w:t xml:space="preserve">Киевскому князю было лестно породниться с могущественным императорским домом, но Владимир понимал и государственное значение этого брака. Если бы он рассматривал его просто как династический союз, вряд ли он затеял бы такое сложное дело как крещение Руси, к которому его никто не принуждал. </w:t>
      </w:r>
    </w:p>
    <w:p>
      <w:pPr>
        <w:pStyle w:val="Normal"/>
        <w:ind w:firstLine="720"/>
        <w:jc w:val="both"/>
        <w:rPr/>
      </w:pPr>
      <w:r>
        <w:rPr>
          <w:rFonts w:cs="Times New Roman Cyr" w:ascii="Times New Roman Cyr" w:hAnsi="Times New Roman Cyr"/>
          <w:sz w:val="28"/>
        </w:rPr>
        <w:t xml:space="preserve">Во всяком случае, Владимир выполнил свои обязательства и помог Василию II сохранить трон, однако император не торопился отдавать сестру замуж за северного варвара. Владимир решил принудить к выполнению соглашения и, захватив в Крыму греческий город Херсонес, совершил бракосочетание с Анной, многие знатные воины, подражая своему князю, перешли в христианство. </w:t>
      </w:r>
    </w:p>
    <w:p>
      <w:pPr>
        <w:pStyle w:val="Normal"/>
        <w:widowControl w:val="false"/>
        <w:ind w:firstLine="720"/>
        <w:jc w:val="both"/>
        <w:rPr/>
      </w:pPr>
      <w:r>
        <w:rPr>
          <w:rFonts w:cs="Times New Roman Cyr" w:ascii="Times New Roman Cyr" w:hAnsi="Times New Roman Cyr"/>
          <w:sz w:val="28"/>
        </w:rPr>
        <w:t>Спустя два года после собственного крещения, Владимир (в крещении Василий) ре</w:t>
        <w:softHyphen/>
        <w:t xml:space="preserve">шился приступить к крещению народа, "обратить всю Землю в христианство". Великого князя Владимира побуждало к этому не только религиозное воодушевление. Он руководствовался, конечно, и государственными соображениями, ибо для русского народа христианизация означала приобщение к высокой культуре христианских народов и более успешное развитие своей культурной и государственной жизни. Прежде чем делать это, он решился войти в сношения с греками, так как для будущей русской церкви нужна была иерархия. Для сей цели надлежало отправить посольство с просьбой. Но он поступил иначе: отправился войной на греческий город и только в качестве победителя завязал с греками сношения. По возвращении в Киев Владимир приступил к крещению столичных жителей, а затем и других своих подданных. </w:t>
      </w:r>
    </w:p>
    <w:p>
      <w:pPr>
        <w:pStyle w:val="Normal"/>
        <w:widowControl w:val="false"/>
        <w:ind w:firstLine="72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Киевляне, среди которых было много христиан, воспринимали обращение в христианство без явного сопротивления. Владимир рассматривал христианство как государственную религию; отказ от крещения в таких условиях был равнозначен проявлению нелояльности, к чему у киевлян не было серьезных оснований. Столь же спокойно отнеслись к крещению обитатели южных и западных городов Руси, часто общавшиеся с иноверцами и жившие в многоязычной, многоплеменной среде. </w:t>
      </w:r>
    </w:p>
    <w:p>
      <w:pPr>
        <w:pStyle w:val="Normal"/>
        <w:ind w:firstLine="720"/>
        <w:jc w:val="both"/>
        <w:rPr/>
      </w:pPr>
      <w:r>
        <w:rPr>
          <w:rFonts w:cs="Times New Roman Cyr" w:ascii="Times New Roman Cyr" w:hAnsi="Times New Roman Cyr"/>
          <w:sz w:val="28"/>
        </w:rPr>
        <w:t xml:space="preserve">Куда большее сопротивление оказали жители севера и востока Руси. Новгородцы взбунтовались против присланного в город епископа Иоакима (991). Для покорения новгородцев потребовалась военная экспедиция киевлян, возглавленная Добрыней и Путятой. Жители Мурома отказались впускать в город сына Владимира, князя Глеба, и заявили о своем желании сохранить религию предков. Сходные конфликты возникали и в других городах Новгородской и Ростовской земель. Причиной столь враждебного отношения является приверженность населения традиционным обрядам, именно в этих городах сложились элементы религиозной языческой организации (регулярные и устойчивые ритуалы, обособленная группа жрецов-волхвы, кудесники). В южных, западных городах и сельской местности языческие верования существовали, скорее, как суеверия, чем как оформившаяся религия. </w:t>
      </w:r>
    </w:p>
    <w:p>
      <w:pPr>
        <w:pStyle w:val="Normal"/>
        <w:ind w:firstLine="720"/>
        <w:jc w:val="both"/>
        <w:rPr/>
      </w:pPr>
      <w:r>
        <w:rPr>
          <w:rFonts w:cs="Times New Roman Cyr" w:ascii="Times New Roman Cyr" w:hAnsi="Times New Roman Cyr"/>
          <w:sz w:val="28"/>
        </w:rPr>
        <w:t xml:space="preserve">Другой причиной сопротивления ростовчан и новгородцев было настороженное отношение к распоряжениям, исходившим из Киева. Христианская религия рассматривалась как угроза политической автономии северных и восточных земель, чье подчинение воле князя основывалось на традиции и было безграничным. Владимир, нарушивший эти традиции, хотя и выросший в Новгороде, но поддавшийся чуждым греческим влияниям, считался в глазах насильно обращенных в христианство горожан Севера и Востока отступником, поправшим исконные вольности. </w:t>
      </w:r>
    </w:p>
    <w:p>
      <w:pPr>
        <w:pStyle w:val="Normal"/>
        <w:ind w:firstLine="720"/>
        <w:jc w:val="both"/>
        <w:rPr/>
      </w:pPr>
      <w:r>
        <w:rPr>
          <w:rFonts w:cs="Times New Roman Cyr" w:ascii="Times New Roman Cyr" w:hAnsi="Times New Roman Cyr"/>
          <w:sz w:val="28"/>
        </w:rPr>
        <w:t xml:space="preserve">В сельской местности сопротивление христианству было не столь активным. Земледельцы, охотники, поклонявшиеся духам рек, лесов, полей, огня, чаще всего совмещали веру в этих духов с элементами христианства. </w:t>
      </w:r>
    </w:p>
    <w:p>
      <w:pPr>
        <w:pStyle w:val="Normal"/>
        <w:widowControl w:val="false"/>
        <w:ind w:firstLine="720"/>
        <w:jc w:val="both"/>
        <w:rPr/>
      </w:pPr>
      <w:r>
        <w:rPr>
          <w:rFonts w:cs="Times New Roman Cyr" w:ascii="Times New Roman Cyr" w:hAnsi="Times New Roman Cyr"/>
          <w:sz w:val="28"/>
        </w:rPr>
        <w:t xml:space="preserve">Киевская Русь имела давние связи с христианской Византией, откуда уже проникало на Русь восточное Православие. Видимо в целях более успешного осуществления своих замыслов и надеясь получить из Византии необходимую помощь, особенно в деле организации церковного управления и развития духовной культуры, князь Владимир вступает в родство с византийскими императорами (соправителями) Василием II (976-1025) и Константином (976-1028) в Херсонесе (Корсуни) на их сестре Анне. Возвратившись в Киев с супругой-гречанкой, греческим духовенством, привезя в свой стольный град различную церковную утварь и святыни - кресты, иконы, мощи, князь Владимир приступил к официальному введению христианства на Руси. </w:t>
      </w:r>
    </w:p>
    <w:p>
      <w:pPr>
        <w:pStyle w:val="Normal"/>
        <w:ind w:firstLine="720"/>
        <w:jc w:val="both"/>
        <w:rPr/>
      </w:pPr>
      <w:r>
        <w:rPr>
          <w:rFonts w:cs="Times New Roman Cyr" w:ascii="Times New Roman Cyr" w:hAnsi="Times New Roman Cyr"/>
          <w:sz w:val="28"/>
        </w:rPr>
        <w:t>Язычество не было религией в современном понимании. Это была довольно хаотическая совокупность различных верований, культов, но не учение. Это соединение религиозных обрядов и це</w:t>
        <w:softHyphen/>
        <w:t>лого вороха объектов религиозного почитания. Поэтому объедине</w:t>
        <w:softHyphen/>
        <w:t>ние людей разных племен, в чем так нуждались восточные славяне в Х-ХII веках, не могло быть осуществлено язычеством. Между тем стремление вырваться из-под угнетающего воздействия одиночества среди редконаселенных лесов, болот и степей, боязнь грозных яв</w:t>
        <w:softHyphen/>
        <w:t xml:space="preserve">лений природы заставляли людей искать объединения. </w:t>
      </w:r>
    </w:p>
    <w:p>
      <w:pPr>
        <w:pStyle w:val="Normal"/>
        <w:ind w:firstLine="720"/>
        <w:jc w:val="both"/>
        <w:rPr/>
      </w:pPr>
      <w:r>
        <w:rPr>
          <w:rFonts w:cs="Times New Roman Cyr" w:ascii="Times New Roman Cyr" w:hAnsi="Times New Roman Cyr"/>
          <w:sz w:val="28"/>
        </w:rPr>
        <w:t xml:space="preserve">Вокняжевшись в Киеве, Владимир произвел своего рода языческую реформу, стремясь, очевидно, поднять древние народные верования до уровня государственной религии. Но попытка превращения язычества в государственную религию с культом Перуна во главе, судя по всему, не удовлетворила Владимира, хотя киевляне охотно поддерживали самые крайние проявления кровавого культа воинственного бога. </w:t>
      </w:r>
    </w:p>
    <w:p>
      <w:pPr>
        <w:pStyle w:val="Normal"/>
        <w:ind w:firstLine="720"/>
        <w:jc w:val="both"/>
        <w:rPr/>
      </w:pPr>
      <w:r>
        <w:rPr>
          <w:rFonts w:eastAsia="Times New Roman Cyr" w:cs="Times New Roman Cyr" w:ascii="Times New Roman Cyr" w:hAnsi="Times New Roman Cyr"/>
        </w:rPr>
        <w:t xml:space="preserve"> </w:t>
      </w:r>
      <w:r>
        <w:rPr>
          <w:rFonts w:cs="Times New Roman Cyr" w:ascii="Times New Roman Cyr" w:hAnsi="Times New Roman Cyr"/>
          <w:sz w:val="28"/>
        </w:rPr>
        <w:t xml:space="preserve">Христианство, если можно так выразиться, было следующим после язычества этапом развития религии. Оно отличалось от язычества не столько своей религиозной сущностью, сколько той классовой идеологией, которая наслоилась за тысячу лет на примитивные верования, уходящие корнями в такую же первобытность, как и верования древних славян. Христианские миссионеры не приносили с собой ничего принципиально нового; они несли лишь новые имена для старых богов, несколько иную обрядность и значительно более отточенную идею божественного происхождения власти и необходимости покорности ее представителям. </w:t>
      </w:r>
    </w:p>
    <w:p>
      <w:pPr>
        <w:pStyle w:val="TextBodyIndent"/>
        <w:rPr/>
      </w:pPr>
      <w:r>
        <w:rPr>
          <w:rFonts w:cs="Times New Roman Cyr" w:ascii="Times New Roman Cyr" w:hAnsi="Times New Roman Cyr"/>
        </w:rPr>
        <w:t xml:space="preserve">По преданию, первым проповедником христианства был Андрей Первозванный - один из двенадцати апостолов, брат апостола Петра, первым призванный Иисусом Христом. Он проповедовал христианство балканским и причерноморским народам и был распят по распоряжению римского магистрата на кресте, имевшем форму буквы "Х" (Андреевский крест). Уже в "Повести временных лет" рассказано, что Андрей Первозванный из Корсуни дошел в своей миссионерской деятельности до мест, где в будущем предстояло возникнуть Киеву и Новгороду и благословил эти места (а заодно имел возможность подивиться русскому обычаю хлестать себя в бане вениками). В последствии Киевская Русь (и Россия в дальнейшем) превратила Андрея Первозванного в покровителя русской государственности. </w:t>
      </w:r>
    </w:p>
    <w:p>
      <w:pPr>
        <w:pStyle w:val="Normal"/>
        <w:ind w:firstLine="720"/>
        <w:jc w:val="both"/>
        <w:rPr/>
      </w:pPr>
      <w:r>
        <w:rPr>
          <w:rFonts w:cs="Times New Roman Cyr" w:ascii="Times New Roman Cyr" w:hAnsi="Times New Roman Cyr"/>
          <w:sz w:val="28"/>
        </w:rPr>
        <w:t xml:space="preserve">Двоеверие, существовавшее в селах на протяжении десятилетий и даже веков, лишь постепенно преодолевалось усилиями многих поколений священнослужителей. Элементы языческого сознания обладают большой устойчивостью (в виде различных суеверий). Так многие распоряжения Владимира призванные укрепить новую веру, были проникнуты языческим духом. </w:t>
      </w:r>
    </w:p>
    <w:p>
      <w:pPr>
        <w:pStyle w:val="Normal"/>
        <w:ind w:firstLine="720"/>
        <w:jc w:val="both"/>
        <w:rPr/>
      </w:pPr>
      <w:r>
        <w:rPr>
          <w:rFonts w:cs="Times New Roman Cyr" w:ascii="Times New Roman Cyr" w:hAnsi="Times New Roman Cyr"/>
          <w:sz w:val="28"/>
        </w:rPr>
        <w:t xml:space="preserve">Владимир столь сильно уверовал, что пытался воплотить христианский идеал: на первых порах отказался от применения уголовных наказаний, прощая разбойников; раздавал питание неимущим. </w:t>
      </w:r>
    </w:p>
    <w:p>
      <w:pPr>
        <w:pStyle w:val="Normal"/>
        <w:widowControl w:val="false"/>
        <w:ind w:firstLine="720"/>
        <w:jc w:val="both"/>
        <w:rPr/>
      </w:pPr>
      <w:r>
        <w:rPr>
          <w:rFonts w:cs="Times New Roman Cyr" w:ascii="Times New Roman Cyr" w:hAnsi="Times New Roman Cyr"/>
          <w:sz w:val="28"/>
        </w:rPr>
        <w:t xml:space="preserve">Принятие христианства способствовало широкому распространению на Руси грамотности, наслаждению просвещения, появлению богатой, переведенной с греческого языка литературы, возникновению собственной русской литературы, развитию церковного зодчества и иконописи. Появившиеся со времен Владимира Святого и Ярослава Мудрого школы и библиотеки стали важнейшим средством распространения просвещения на Руси. Кроме Софийской библиотеки Ярослава Мудрого, в Киеве и других городах возникают новые библиотеки, в том числе монастырские и частные. </w:t>
      </w:r>
    </w:p>
    <w:p>
      <w:pPr>
        <w:pStyle w:val="Normal"/>
        <w:widowControl w:val="false"/>
        <w:ind w:firstLine="720"/>
        <w:jc w:val="both"/>
        <w:rPr/>
      </w:pPr>
      <w:r>
        <w:rPr>
          <w:rFonts w:cs="Times New Roman Cyr" w:ascii="Times New Roman Cyr" w:hAnsi="Times New Roman Cyr"/>
          <w:sz w:val="28"/>
        </w:rPr>
        <w:t xml:space="preserve">Большие библиотеки имели князь Черниговский Святослав Ярославич, который "разными драгоценными священными книгами наполнил свои клети", князь Ростовский Константин Всеволодович снабжавший "книгами церкви Божии"; "богат был. . . книгами" епископ Ростовский Кирилл I (XIII век). Рукописные книги были очень дороги, приобретать их в большом количестве могли только состоятельные люди (князья, епископы) и монастыри. </w:t>
      </w:r>
    </w:p>
    <w:p>
      <w:pPr>
        <w:pStyle w:val="Normal"/>
        <w:widowControl w:val="false"/>
        <w:ind w:firstLine="720"/>
        <w:jc w:val="both"/>
        <w:rPr/>
      </w:pPr>
      <w:r>
        <w:rPr>
          <w:rFonts w:cs="Times New Roman Cyr" w:ascii="Times New Roman Cyr" w:hAnsi="Times New Roman Cyr"/>
          <w:sz w:val="28"/>
        </w:rPr>
        <w:t xml:space="preserve">Содержание русских книг было преимущественно духовным. Это объясняется влиянием переводной литературы и живым интересом новопросвещенного русского общества к вопросам христианской веры, нравственности и тем, что русскими писателями в то время были в основном лица духовные. </w:t>
      </w:r>
    </w:p>
    <w:p>
      <w:pPr>
        <w:pStyle w:val="Normal"/>
        <w:widowControl w:val="false"/>
        <w:ind w:firstLine="720"/>
        <w:jc w:val="both"/>
        <w:rPr/>
      </w:pPr>
      <w:r>
        <w:rPr>
          <w:rFonts w:cs="Times New Roman Cyr" w:ascii="Times New Roman Cyr" w:hAnsi="Times New Roman Cyr"/>
          <w:sz w:val="28"/>
        </w:rPr>
        <w:t xml:space="preserve">С Крещением Киевской Руси еще более расширились и углубились ее государственные и культурные связи не только с Византией, но и с Балканскими странами и другими государствами Европы. Вступив в Брак с греческой царевной Анной, князь Владимир породнился и с немецким императором Оттоном II, который ранее женился (в 971 году) на сестре Анны - Феофании. Летописец отмечает (под 996 год): святой Владимир "жил в мире с окрестными князьями - с Болеславом Польским, и со Стефаном Венгерским, и с Андрихом Чешским. И были между ними мир и любовь". </w:t>
      </w:r>
    </w:p>
    <w:p>
      <w:pPr>
        <w:pStyle w:val="Normal"/>
        <w:widowControl w:val="false"/>
        <w:tabs>
          <w:tab w:val="clear" w:pos="720"/>
          <w:tab w:val="left" w:pos="288" w:leader="none"/>
          <w:tab w:val="left" w:pos="7632" w:leader="none"/>
        </w:tabs>
        <w:ind w:firstLine="720"/>
        <w:jc w:val="both"/>
        <w:rPr/>
      </w:pPr>
      <w:r>
        <w:rPr>
          <w:rFonts w:cs="Times New Roman Cyr" w:ascii="Times New Roman Cyr" w:hAnsi="Times New Roman Cyr"/>
          <w:sz w:val="28"/>
        </w:rPr>
        <w:t xml:space="preserve">Еще более оживились связи Киевской Руси с европейскими странами при Ярославе Мудром. В значительной степени их укрепляли династические браки. Так, дочь Ярослава Мудрого Анна была замужем за французским королем Генрихом I, Анастасия - за венгерским королем Андреем I, Елизавета - за Геральдом Норвежским, а затем за Свеном Датским; польский король Казимир был женат на Добронеге, сестре Ярослава Мудрого. Русская церковь, благословившая эти браки, широко простирала и свое влияние в мире. </w:t>
      </w:r>
    </w:p>
    <w:p>
      <w:pPr>
        <w:pStyle w:val="Normal"/>
        <w:ind w:firstLine="720"/>
        <w:jc w:val="both"/>
        <w:rPr/>
      </w:pPr>
      <w:r>
        <w:rPr>
          <w:rFonts w:cs="Times New Roman Cyr" w:ascii="Times New Roman Cyr" w:hAnsi="Times New Roman Cyr"/>
          <w:sz w:val="28"/>
        </w:rPr>
        <w:t>В языческое время на Руси было лишь одно общественное раз</w:t>
        <w:softHyphen/>
        <w:t>личие: люди делились на свободных и несвободных, или рабов. Свободные назывались мужами; рабы носили название "челядь" (в единственном числе холоп, роба). Положение рабов, очень много</w:t>
        <w:softHyphen/>
        <w:t>численных, было тяжко: они рассматривались как рабочий скот в хозяйстве своего господина. Они не могли иметь собственного имущества, не могли быть свидетелями в суде, не отвечали за свои преступления пред законом. За них ответствовал господин, который имел право жизни и смерти над своим холопом и наказывал его сам, как хотел. Свободные люди находили себе защиту в своих родах и сообществах; холоп мог найти себе защиту только у своего господина; когда же господин его отпускал на волю или прого</w:t>
        <w:softHyphen/>
        <w:t>нял, раб становился изгоем и лишался покровительства и приста</w:t>
        <w:softHyphen/>
        <w:t xml:space="preserve">нища. </w:t>
      </w:r>
    </w:p>
    <w:p>
      <w:pPr>
        <w:pStyle w:val="Normal"/>
        <w:ind w:firstLine="720"/>
        <w:jc w:val="both"/>
        <w:rPr/>
      </w:pPr>
      <w:r>
        <w:rPr>
          <w:rFonts w:cs="Times New Roman Cyr" w:ascii="Times New Roman Cyr" w:hAnsi="Times New Roman Cyr"/>
          <w:sz w:val="28"/>
        </w:rPr>
        <w:t>Таким образом, в языческом обществе княжеская власть не имела той силы и значения, какое имеет государственная власть теперь. Общество делилось на самостоятельные союзы, которые од</w:t>
        <w:softHyphen/>
        <w:t>ни лишь своими силами охраняли и защищали своих членов. Вышед</w:t>
        <w:softHyphen/>
        <w:t>ший из своего союза человек оказывался бесправным и беззащитным изгоем. Семья, при обычае многоженства, умычки и покупки не</w:t>
        <w:softHyphen/>
        <w:t>вест, имела грубый языческий характер. Рабство было очень расп</w:t>
        <w:softHyphen/>
        <w:t>ространено. Грубая сила господствовала в обществе и человечес</w:t>
        <w:softHyphen/>
        <w:t xml:space="preserve">кая личность сама по себе в нем не имела никакого значения. </w:t>
      </w:r>
    </w:p>
    <w:p>
      <w:pPr>
        <w:pStyle w:val="Normal"/>
        <w:ind w:firstLine="720"/>
        <w:jc w:val="both"/>
        <w:rPr/>
      </w:pPr>
      <w:r>
        <w:rPr>
          <w:rFonts w:cs="Times New Roman Cyr" w:ascii="Times New Roman Cyr" w:hAnsi="Times New Roman Cyr"/>
          <w:sz w:val="28"/>
        </w:rPr>
        <w:t xml:space="preserve">Под влиянием христианства языческие порядки на Руси начали заметно смягчаться. </w:t>
      </w:r>
    </w:p>
    <w:p>
      <w:pPr>
        <w:pStyle w:val="Normal"/>
        <w:ind w:firstLine="720"/>
        <w:jc w:val="both"/>
        <w:rPr/>
      </w:pPr>
      <w:r>
        <w:rPr>
          <w:rFonts w:cs="Times New Roman Cyr" w:ascii="Times New Roman Cyr" w:hAnsi="Times New Roman Cyr"/>
          <w:sz w:val="28"/>
        </w:rPr>
        <w:t>Христианская церковь, основанная на Руси князем Владими</w:t>
        <w:softHyphen/>
        <w:t>ром, не могла примириться с таким порядком. Вместе с Христовым учением о любви и милости церковь принесла на Русь и начала ви</w:t>
        <w:softHyphen/>
        <w:t>зантийской культуры. Уча язычников вере, она стремилась улуч</w:t>
        <w:softHyphen/>
        <w:t>шить их житейские порядки. Под влиянием христианства отдельные лица из языческой среды изменяли к лучшему свои взгляды и нра</w:t>
        <w:softHyphen/>
        <w:t>вы. О самом князе Влади</w:t>
        <w:softHyphen/>
        <w:t>мире предание говорит, что он смягчился под влиянием новой ве</w:t>
        <w:softHyphen/>
        <w:t>ры, стал милостив и ласков. Среди дружины из земских людей поя</w:t>
        <w:softHyphen/>
        <w:t>вилось много благочестивых христиан, почитавших церковь, лю</w:t>
        <w:softHyphen/>
        <w:t>бивших книги и иногда уходивших от мирских соблазнов в монасты</w:t>
        <w:softHyphen/>
        <w:t>ри и в пустынное житье. Через свою иерархию и примером ревните</w:t>
        <w:softHyphen/>
        <w:t xml:space="preserve">лей новой веры церковь действовала на нравы и учреждения Руси. Проповедью и церковною практикой она показывала, как надо жить и действовать в делах личных и общественных. </w:t>
      </w:r>
    </w:p>
    <w:p>
      <w:pPr>
        <w:pStyle w:val="Normal"/>
        <w:ind w:firstLine="720"/>
        <w:jc w:val="both"/>
        <w:rPr/>
      </w:pPr>
      <w:r>
        <w:rPr>
          <w:rFonts w:cs="Times New Roman Cyr" w:ascii="Times New Roman Cyr" w:hAnsi="Times New Roman Cyr"/>
          <w:sz w:val="28"/>
        </w:rPr>
        <w:t>Церковь старалась поднять значение княжеской власти. Кня</w:t>
        <w:softHyphen/>
        <w:t xml:space="preserve">зей она учила, как они должны управлять: "воспрещать злым и казнить разбойников". "Ты поставлен от Бога на казнь злым, а добрым на милованье", - говорила духовенство князю Владимиру, указывая ему, что князь не может остаться безучастным к насилию и злу в своей земле, что он должен блюсти в ней порядок. Такой взгляд духовенство основывало на убеждении, что княжеская власть, как и всякая земная власть, учинена от Бога и должна творить Божью волю. Но так как "всяка власть от Бога" и так как князь "есть Божий слуга", то ему надлежит повиноваться и его надлежит чтить. Церковь требовала от подданных князя, чтобы они "имели приязнь" к князю, не мыслили на него зла и смотрели на него, как на избранника Божия. Когда князья сами роняли свое достоинство в грубых ссорах и междоусобиях ("которах" и "коромолах"), духовенство старалось мирить их и учить, чтобы они "чтили старейших" и "не переступали чужого предела". Так духовенство проводило в жизнь идеи правильного государственного порядка, имея перед собою пример Византии, где царская власть стояла очень высоко. </w:t>
      </w:r>
    </w:p>
    <w:p>
      <w:pPr>
        <w:pStyle w:val="Normal"/>
        <w:ind w:firstLine="720"/>
        <w:jc w:val="both"/>
        <w:rPr/>
      </w:pPr>
      <w:r>
        <w:rPr>
          <w:rFonts w:cs="Times New Roman Cyr" w:ascii="Times New Roman Cyr" w:hAnsi="Times New Roman Cyr"/>
          <w:sz w:val="28"/>
        </w:rPr>
        <w:t>Найдя на Руси ряд союзов, родовых и племенных, дружинных и городских, церковь образовала собою особый союз - церковное об</w:t>
        <w:softHyphen/>
        <w:t>щество; в состав его вошло духовенство, затем люди, которых церковь опекала и питала, и, наконец, люди, которые служили церкви и от нее зависели. Церковь опекала и питала тех, кто не мог сам себя кормить: нищих, больных, убогих. Церковь давала приют и покровительство всем изгоям, потерявшим защиту мирских обществ и союзов. Церковь получала в свое владение села, насе</w:t>
        <w:softHyphen/>
        <w:t>ленные рабами. И изгои, и рабы становились под защиту церкви и делались ее работниками. Всех своих людей одинаково церковь су</w:t>
        <w:softHyphen/>
        <w:t>дила и рядила по своему закону (по Кормчей книге) и по церков</w:t>
        <w:softHyphen/>
        <w:t>ным обычаям; все эти люди выходили из подчинения князю и стано</w:t>
        <w:softHyphen/>
        <w:t>вились подданными церкви. И как бы ни был слаб или ничтожен церковный человек, церковь смотрела на него по-христиански - как на свободного человека. В церкви не существовало рабство: рабы, подаренные церкви, об</w:t>
        <w:softHyphen/>
        <w:t xml:space="preserve">ращались в людей лично свободных; они были только прикреплены к церковной земле, жили на ней и работали на пользу церкви. Таким образом, церковь давала светскому обществу пример нового, более совершенного и гуманного устройства, в котором могли найти себе защиту и помощь все немощные и беззащитные. </w:t>
      </w:r>
    </w:p>
    <w:p>
      <w:pPr>
        <w:pStyle w:val="Normal"/>
        <w:ind w:firstLine="720"/>
        <w:jc w:val="both"/>
        <w:rPr/>
      </w:pPr>
      <w:r>
        <w:rPr>
          <w:rFonts w:cs="Times New Roman Cyr" w:ascii="Times New Roman Cyr" w:hAnsi="Times New Roman Cyr"/>
          <w:sz w:val="28"/>
        </w:rPr>
        <w:t>Церковь затем влияла на улучшение семейных отношений и во</w:t>
        <w:softHyphen/>
        <w:t>обще нравственности в русском обществе. На основании греческого церковного закона, принятого и подтвержденного первыми русскими князьями в их "церковных уставах", все проступки и преступления против веры и нравственности подлежали суду не княжескому, а церковному. Церковные судьи, во-первых, судили за святотатство, еретичество, волшебство, языческие моления. Церковные судьи, во-вторых, ведали все семейные дела, возникавшие между мужьями и женами, родителями и детьми. Церковь старалась искоренить языческие обычаи и нравы в семейном быту: многоженство, умыка</w:t>
        <w:softHyphen/>
        <w:t xml:space="preserve">ние и покупку жен, изгнание жены мужем, жестокости над женами и детьми и т. п. Применяя в своих судах византийские законы, более развитые, чем грубые юридические обычаи языческого общества, духовенство воспитывало лучшие нравы на Руси, насаждало лучшие порядки. </w:t>
      </w:r>
    </w:p>
    <w:p>
      <w:pPr>
        <w:pStyle w:val="Normal"/>
        <w:ind w:firstLine="720"/>
        <w:jc w:val="both"/>
        <w:rPr/>
      </w:pPr>
      <w:r>
        <w:rPr>
          <w:rFonts w:cs="Times New Roman Cyr" w:ascii="Times New Roman Cyr" w:hAnsi="Times New Roman Cyr"/>
          <w:sz w:val="28"/>
        </w:rPr>
        <w:t>В особенности восставало духовенство против грубых форм рабства на Руси. В поучениях и проповедях, в беседах и разгово</w:t>
        <w:softHyphen/>
        <w:t>рах представители духовенства деятельно учили господ быть мило</w:t>
        <w:softHyphen/>
        <w:t>сердными с рабами и помнить, что раб - такой же человек и хрис</w:t>
        <w:softHyphen/>
        <w:t>тианин, как и сам его господин. В поучениях запрещалось не только убивать, но и истязать раба. В некоторых случаях церковь прямо требовала у господ отпуска рабов и рабынь на свободу. По</w:t>
        <w:softHyphen/>
        <w:t>лучая рабов в дар, церковь давала им права свободных людей и селила их на своих землях; по примеру церкви иногда тоже делали и светские землевладельцы. Хотя такие примеры были и редки, хо</w:t>
        <w:softHyphen/>
        <w:t>тя увещания благочестивых поучений и не искореняли рабства, од</w:t>
        <w:softHyphen/>
        <w:t>нако изменялся и смягчался самый взгляд на раба, дурное обраще</w:t>
        <w:softHyphen/>
        <w:t>ние с рабами стало почитаться "грехом". Оно еще не каралось за</w:t>
        <w:softHyphen/>
        <w:t>коном, но уже осуждалось церковью и становилось предосудитель</w:t>
        <w:softHyphen/>
        <w:t xml:space="preserve">ным. </w:t>
      </w:r>
    </w:p>
    <w:p>
      <w:pPr>
        <w:pStyle w:val="Normal"/>
        <w:ind w:firstLine="720"/>
        <w:jc w:val="both"/>
        <w:rPr/>
      </w:pPr>
      <w:r>
        <w:rPr>
          <w:rFonts w:cs="Times New Roman Cyr" w:ascii="Times New Roman Cyr" w:hAnsi="Times New Roman Cyr"/>
          <w:sz w:val="28"/>
        </w:rPr>
        <w:t>Так широко было влияние церкви на гражданский быт язычес</w:t>
        <w:softHyphen/>
        <w:t>кого общества. Оно охватывало все стороны общественного уст</w:t>
        <w:softHyphen/>
        <w:t>ройства и подчиняла себе одинаково как политическую деятель</w:t>
        <w:softHyphen/>
        <w:t>ность князей, так и частную жизнь всякой семьи. Это влияние бы</w:t>
        <w:softHyphen/>
        <w:t>ло особенно деятельно и сильно благодаря одному обстоятельству. В то время, как княжеская власть на Руси была еще слаба и киев</w:t>
        <w:softHyphen/>
        <w:t>ские князья, когда их становилось много, сами стремились к раз</w:t>
        <w:softHyphen/>
        <w:t>делению государства, - церковь была едина и власть митрополита простиралась одинаково на всю Русскую землю. Настоящее единов</w:t>
        <w:softHyphen/>
        <w:t xml:space="preserve">ластие на Руси явилось, прежде всего, в церкви, и это сообщало церковному влиянию внутреннее единство и силу. </w:t>
      </w:r>
    </w:p>
    <w:p>
      <w:pPr>
        <w:pStyle w:val="Normal"/>
        <w:ind w:firstLine="720"/>
        <w:jc w:val="both"/>
        <w:rPr/>
      </w:pPr>
      <w:r>
        <w:rPr>
          <w:rFonts w:cs="Times New Roman Cyr" w:ascii="Times New Roman Cyr" w:hAnsi="Times New Roman Cyr"/>
          <w:sz w:val="28"/>
        </w:rPr>
        <w:t>Рядом с воздействием церкви на гражданский быт Руси мы ви</w:t>
        <w:softHyphen/>
        <w:t>дим и просветительную деятельность церкви. Она была многообраз</w:t>
        <w:softHyphen/>
        <w:t>на. Прежде всего, просветительное значение имели те практические примеры новой христианской жизни, которые давали русским людям отдельные подвижники и целые общины подвижников - монастыри. Затем просветительное влияние оказывала письменность, как пере</w:t>
        <w:softHyphen/>
        <w:t>водная греческая, так и оригинальная русская. Наконец, просветительное значение имели те предметы и памятники искусства, ко</w:t>
        <w:softHyphen/>
        <w:t xml:space="preserve">торые церковь создала на Руси с помощью греческих художников. </w:t>
      </w:r>
    </w:p>
    <w:p>
      <w:pPr>
        <w:pStyle w:val="Normal"/>
        <w:ind w:firstLine="720"/>
        <w:jc w:val="both"/>
        <w:rPr/>
      </w:pPr>
      <w:r>
        <w:rPr>
          <w:rFonts w:cs="Times New Roman Cyr" w:ascii="Times New Roman Cyr" w:hAnsi="Times New Roman Cyr"/>
          <w:sz w:val="28"/>
        </w:rPr>
        <w:t xml:space="preserve">Истинный создатель огромной империи Руси - князь Владимир </w:t>
      </w:r>
      <w:r>
        <w:rPr>
          <w:rFonts w:cs="Times New Roman Cyr" w:ascii="Times New Roman Cyr" w:hAnsi="Times New Roman Cyr"/>
          <w:sz w:val="28"/>
          <w:lang w:val="en-US"/>
        </w:rPr>
        <w:t>I</w:t>
      </w:r>
      <w:r>
        <w:rPr>
          <w:rFonts w:cs="Times New Roman Cyr" w:ascii="Times New Roman Cyr" w:hAnsi="Times New Roman Cyr"/>
          <w:sz w:val="28"/>
        </w:rPr>
        <w:t xml:space="preserve"> Святославович в 980 году делает первую попытку объединения язычества на всей территории от восточных склонов Карпат до Оки и Волги, от Балтийского моря до Черного. После создания пантеона богов в Киеве он послал своего дядю Добрыню в Новгород, и тот "постави кумира над Волхвом". Однако интересы страны звали Русь к религии более развитой и более вселенской. Последняя должна была служить своеобразным приобщением Руси к мировой культуре. И не случайно этот выход на мировую арену органически соединялся с появлением на Руси высокоорганизованного литера</w:t>
        <w:softHyphen/>
        <w:t>турного языка, который это приобщение закрепил бы в текстах, прежде всего переводных. Письменность давала возможность обще</w:t>
        <w:softHyphen/>
        <w:t xml:space="preserve">ния не только с современными культурами, но и с культурами прошлыми. Она делала возможным написание собственной истории, философского обобщения своего национального опыта, литературы. </w:t>
      </w:r>
    </w:p>
    <w:p>
      <w:pPr>
        <w:pStyle w:val="Normal"/>
        <w:ind w:firstLine="720"/>
        <w:jc w:val="both"/>
        <w:rPr>
          <w:rFonts w:ascii="Times New Roman Cyr" w:hAnsi="Times New Roman Cyr" w:cs="Times New Roman Cyr"/>
        </w:rPr>
      </w:pPr>
      <w:r>
        <w:rPr>
          <w:rFonts w:cs="Times New Roman Cyr" w:ascii="Times New Roman Cyr" w:hAnsi="Times New Roman Cyr"/>
          <w:sz w:val="28"/>
        </w:rPr>
        <w:t>Принятие христианства из Византии оторвало Русь от магоме</w:t>
        <w:softHyphen/>
        <w:t>танской и языческой Азии, сблизив ее с христианской Европой. Болгарская письменность сразу позволила Руси не начинать лите</w:t>
        <w:softHyphen/>
        <w:t>ратуру, а продолжать ее и создавать в первый же век христианс</w:t>
        <w:softHyphen/>
        <w:t>тва произведения, которыми мы вправе гордиться. Сама по себе культура не знает начальной даты. Но если говорить об условной дате начала русской культуры, то самой обоснован</w:t>
        <w:softHyphen/>
        <w:t xml:space="preserve">ной 988 год. </w:t>
      </w:r>
    </w:p>
    <w:p>
      <w:pPr>
        <w:pStyle w:val="Normal"/>
        <w:ind w:firstLine="720"/>
        <w:jc w:val="both"/>
        <w:rPr/>
      </w:pPr>
      <w:r>
        <w:rPr>
          <w:rFonts w:cs="Times New Roman Cyr" w:ascii="Times New Roman Cyr" w:hAnsi="Times New Roman Cyr"/>
          <w:sz w:val="28"/>
        </w:rPr>
        <w:t>В первое время христианская письменность на Руси не была обширна. Книги, принесенные на Русь вместе с крещением, предс</w:t>
        <w:softHyphen/>
        <w:t>тавляли собою болгарские переводы Библии, богослужебных книг, поучений, исторических книг, Кормчей книги и т. п. Под влиянием этой болгарской письменности создалась и собственная русская письменность, в которой главное место занимали летописи и жития святых, поучения и молитвы. Эта письменность, за немногими иск</w:t>
        <w:softHyphen/>
        <w:t>лючениями, не отличалась ни ученостью, ни литературным искусс</w:t>
        <w:softHyphen/>
        <w:t>твом. Первые киевские писатели были просто грамотными людьми, обладавшими некоторой начитанностью. Они подражали переводным образцам так, как умели, без школьной учености и риторического искусства. Тем не менее, их произведения оказывали заметное вли</w:t>
        <w:softHyphen/>
        <w:t xml:space="preserve">яние на духовную жизнь наших предков и содействовали смягчению нравов на Руси. </w:t>
      </w:r>
    </w:p>
    <w:p>
      <w:pPr>
        <w:pStyle w:val="Normal"/>
        <w:ind w:firstLine="720"/>
        <w:jc w:val="both"/>
        <w:rPr/>
      </w:pPr>
      <w:r>
        <w:rPr>
          <w:rFonts w:cs="Times New Roman Cyr" w:ascii="Times New Roman Cyr" w:hAnsi="Times New Roman Cyr"/>
          <w:sz w:val="28"/>
        </w:rPr>
        <w:t>Благодаря болгарской письменности христианство сразу выс</w:t>
        <w:softHyphen/>
        <w:t>тупило на Руси в виде высокоорганизованной религии с высокой культурой. Та церковная письменность, которая была передана нам Болгарией, - это самое важное, что дало Руси крещение. Христи</w:t>
        <w:softHyphen/>
        <w:t xml:space="preserve">анство в целом способствовало возникновению сознания единства человечества. </w:t>
      </w:r>
    </w:p>
    <w:p>
      <w:pPr>
        <w:pStyle w:val="Normal"/>
        <w:ind w:firstLine="720"/>
        <w:jc w:val="both"/>
        <w:rPr/>
      </w:pPr>
      <w:r>
        <w:rPr>
          <w:rFonts w:cs="Times New Roman Cyr" w:ascii="Times New Roman Cyr" w:hAnsi="Times New Roman Cyr"/>
          <w:sz w:val="28"/>
        </w:rPr>
        <w:t>Наконец, христианская вера на Руси совершила переворот в области пластического искусства. Языческая Русь не имела храмов и довольствовалась изваяниями идолов. Христианство повело к созданию громадных каменных храмов в главнейших городах. Киевс</w:t>
        <w:softHyphen/>
        <w:t>кий храм Успения Богоматери, получивший название Десятинной церкви потому, что Владимир уделил на его содержание "десятину" (то есть десятую часть) княжеских доходов, был древнейшим ка</w:t>
        <w:softHyphen/>
        <w:t>менным храмом в Киеве. Каменные храмы в Киеве, Новгороде и в других главнейших городах Руси были созданы вслед за Десятинною церковью. Они строились по византийским образцам и украшались богатейшими мозаиками и фресками. Архитектурное дело и живопись под влиянием церковного строительства достигли в Киеве значи</w:t>
        <w:softHyphen/>
        <w:t>тельного развития. А с ними вместе развились прочие искусства и художественные ремесла, в особенности же ювелирное дело и производство эмали. Первыми мастерами во всех отраслях худо</w:t>
        <w:softHyphen/>
        <w:t xml:space="preserve">жественного производства были, конечно, греки. Позднее под их руководством появились и русские мастера. Развилось, таким образом, национальное искусство. Но оно в Киевской Руси отличалось резко выраженным византийским характером и поэтому известно в науке под именем русско-византийского. </w:t>
      </w:r>
    </w:p>
    <w:p>
      <w:pPr>
        <w:pStyle w:val="Normal"/>
        <w:ind w:firstLine="720"/>
        <w:jc w:val="both"/>
        <w:rPr/>
      </w:pPr>
      <w:r>
        <w:rPr>
          <w:rFonts w:cs="Times New Roman Cyr" w:ascii="Times New Roman Cyr" w:hAnsi="Times New Roman Cyr"/>
          <w:sz w:val="28"/>
        </w:rPr>
        <w:t>Дело о крещении Владимира обыкновенно представляется так, что, решившись принять христианство и, крестившись сам, он тот</w:t>
        <w:softHyphen/>
        <w:t>час же приступил к крещению своего народа. В действительности это не могло быть так. Переменить веру для народа не шутка. Игорь и Ольга не отважились на это. Крестившись сам, Владимир мог находить благоразумным подготовить народ к перемене веры. Владимир не вступал в сношения с греками потому, что его собс</w:t>
        <w:softHyphen/>
        <w:t xml:space="preserve">твенное крещение было делом частным. </w:t>
      </w:r>
    </w:p>
    <w:p>
      <w:pPr>
        <w:pStyle w:val="Normal"/>
        <w:ind w:firstLine="720"/>
        <w:jc w:val="both"/>
        <w:rPr/>
      </w:pPr>
      <w:r>
        <w:rPr>
          <w:rFonts w:cs="Times New Roman Cyr" w:ascii="Times New Roman Cyr" w:hAnsi="Times New Roman Cyr"/>
          <w:sz w:val="28"/>
        </w:rPr>
        <w:t xml:space="preserve">Приняв веру истинную, Владимир должен был воодушевляться желанием дать ту же веру и своему народу. Но в этом решении принимали участие и мотивы государственные, он действовал и как великий государь. </w:t>
      </w:r>
    </w:p>
    <w:p>
      <w:pPr>
        <w:pStyle w:val="Normal"/>
        <w:ind w:firstLine="720"/>
        <w:jc w:val="both"/>
        <w:rPr/>
      </w:pPr>
      <w:r>
        <w:rPr>
          <w:rFonts w:cs="Times New Roman Cyr" w:ascii="Times New Roman Cyr" w:hAnsi="Times New Roman Cyr"/>
          <w:sz w:val="28"/>
        </w:rPr>
        <w:t>Русские принадлежали к семейству европейских народов, но оказывались в нем, так сказать, уродом. Все другие европейские народы были уже христианскими и начали жить тою новою гражданс</w:t>
        <w:softHyphen/>
        <w:t>кою жизнью, которую получили вместе с христианством и которая отделяла их от народов языческих как особый нравственный мир. Чтобы войти в этот мир, и нам ничего не оставалось более сде</w:t>
        <w:softHyphen/>
        <w:t xml:space="preserve">лать, как последовать примеру других. </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Владимир понял настоявшую Россию необходимость стать стра</w:t>
        <w:softHyphen/>
        <w:t xml:space="preserve">ною христианскою, чтобы сделаться страною вполне европейскою. </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Крестившись от папы, Владимир вступил бы в многочисленный сонм окружавших его государей. Но он был бы в нем младшим, сде</w:t>
        <w:softHyphen/>
        <w:t>лался бы весьма ограниченным в своей свободе его членом. Напротив, крестившись от греков, Владимир сохранял свободу, не подвергал себя опасности быть в мальчиках и на послугах у дру</w:t>
        <w:softHyphen/>
        <w:t xml:space="preserve">гих. </w:t>
      </w:r>
      <w:r>
        <w:br w:type="page"/>
      </w:r>
    </w:p>
    <w:p>
      <w:pPr>
        <w:pStyle w:val="Normal"/>
        <w:numPr>
          <w:ilvl w:val="0"/>
          <w:numId w:val="2"/>
        </w:numPr>
        <w:jc w:val="center"/>
        <w:rPr>
          <w:rFonts w:ascii="Times New Roman Cyr" w:hAnsi="Times New Roman Cyr" w:cs="Times New Roman Cyr"/>
          <w:sz w:val="32"/>
        </w:rPr>
      </w:pPr>
      <w:r>
        <w:rPr>
          <w:rFonts w:cs="Times New Roman Cyr" w:ascii="Times New Roman Cyr" w:hAnsi="Times New Roman Cyr"/>
          <w:sz w:val="32"/>
        </w:rPr>
        <w:t>Историческое значение принятия Русью христианства</w:t>
      </w:r>
    </w:p>
    <w:p>
      <w:pPr>
        <w:pStyle w:val="Normal"/>
        <w:ind w:left="720" w:hanging="0"/>
        <w:jc w:val="center"/>
        <w:rPr>
          <w:rFonts w:ascii="Times New Roman Cyr" w:hAnsi="Times New Roman Cyr" w:cs="Times New Roman Cyr"/>
          <w:sz w:val="32"/>
        </w:rPr>
      </w:pPr>
      <w:r>
        <w:rPr>
          <w:rFonts w:cs="Times New Roman Cyr" w:ascii="Times New Roman Cyr" w:hAnsi="Times New Roman Cyr"/>
          <w:sz w:val="32"/>
        </w:rPr>
      </w:r>
    </w:p>
    <w:p>
      <w:pPr>
        <w:pStyle w:val="Normal"/>
        <w:ind w:firstLine="720"/>
        <w:jc w:val="both"/>
        <w:rPr/>
      </w:pPr>
      <w:r>
        <w:rPr>
          <w:rFonts w:cs="Times New Roman Cyr" w:ascii="Times New Roman Cyr" w:hAnsi="Times New Roman Cyr"/>
          <w:sz w:val="28"/>
        </w:rPr>
        <w:t xml:space="preserve">Время Владимира нельзя считать периодом гармонии власти и общества. </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Историческое значение этого времени заключалось в следующем:</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 xml:space="preserve">1) Приобщение славяно-финского мира к ценностям христианства. </w:t>
      </w:r>
    </w:p>
    <w:p>
      <w:pPr>
        <w:pStyle w:val="Normal"/>
        <w:ind w:firstLine="720"/>
        <w:jc w:val="both"/>
        <w:rPr/>
      </w:pPr>
      <w:r>
        <w:rPr>
          <w:rFonts w:cs="Times New Roman Cyr" w:ascii="Times New Roman Cyr" w:hAnsi="Times New Roman Cyr"/>
          <w:sz w:val="28"/>
        </w:rPr>
        <w:t xml:space="preserve">2) Создание условий для полнокровного сотрудничества племен Восточно-европейской равнины с другими христианскими племенами и народностями. </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 xml:space="preserve">3) Русь была признана как христианское государство, что определило более высокий уровень отношений с европейскими странами и народами. </w:t>
      </w:r>
    </w:p>
    <w:p>
      <w:pPr>
        <w:pStyle w:val="Normal"/>
        <w:ind w:firstLine="720"/>
        <w:jc w:val="both"/>
        <w:rPr/>
      </w:pPr>
      <w:r>
        <w:rPr>
          <w:rFonts w:cs="Times New Roman Cyr" w:ascii="Times New Roman Cyr" w:hAnsi="Times New Roman Cyr"/>
          <w:sz w:val="28"/>
        </w:rPr>
        <w:t xml:space="preserve">Русская церковь, развивавшаяся в сотрудничестве с государством, стала силой объединяющей жителей разных земель в культурную и политическую общность. </w:t>
      </w:r>
    </w:p>
    <w:p>
      <w:pPr>
        <w:pStyle w:val="Normal"/>
        <w:ind w:firstLine="720"/>
        <w:jc w:val="both"/>
        <w:rPr/>
      </w:pPr>
      <w:r>
        <w:rPr>
          <w:rFonts w:cs="Times New Roman Cyr" w:ascii="Times New Roman Cyr" w:hAnsi="Times New Roman Cyr"/>
          <w:sz w:val="28"/>
        </w:rPr>
        <w:t xml:space="preserve">Перенесение на русскую почву традиций монастырской жизни придало своеобразие славянской колонизации северных и восточных славян Киевского государства. Миссионерская деятельность на землях, населенных финоязычными и тюркскими племенами, не только вовлекла эти племена в орбиту христианской цивилизации, но и несколько смягчала болезненные процессы становления многонационального государства (это государство развивалось на основе не национальной и религиозной идеи. Оно было не столько русским, сколько православным. Когда же народ потерял веру - государство развалилось). </w:t>
      </w:r>
    </w:p>
    <w:p>
      <w:pPr>
        <w:pStyle w:val="Normal"/>
        <w:ind w:firstLine="720"/>
        <w:jc w:val="both"/>
        <w:rPr/>
      </w:pPr>
      <w:r>
        <w:rPr>
          <w:rFonts w:cs="Times New Roman Cyr" w:ascii="Times New Roman Cyr" w:hAnsi="Times New Roman Cyr"/>
          <w:sz w:val="28"/>
        </w:rPr>
        <w:t xml:space="preserve">Приобщение к тысячелетней христианской истории ставило перед русским обществом новые культурные, духовные задачи и указывало на средства их решения (освоение многовекового наследия греко-римской цивилизации, развитие самобытных форм литературы, искусства, религиозной жизни). Заимствование становилось основой для сотрудничества, из осваиваемых достижении Византии постепенно вырастали ранее неведомые славянам каменное зодчество, иконопись, фресковые росписи, житейная литература и летописание, школа и переписка книг. Крещение Руси, понимаемое не как кратковременное действие, не как массовый обряд, а как процесс постепенной христианизации восточнославянских и соседствовавших с ними племен - крещение Руси создало новые формы внутренней жизни этих сближавшихся друг с другом этнических групп и новые формы их взаимодействия с окружающим миром. </w:t>
      </w:r>
    </w:p>
    <w:p>
      <w:pPr>
        <w:pStyle w:val="Normal"/>
        <w:ind w:firstLine="720"/>
        <w:jc w:val="both"/>
        <w:rPr/>
      </w:pPr>
      <w:r>
        <w:rPr>
          <w:rFonts w:cs="Times New Roman Cyr" w:ascii="Times New Roman Cyr" w:hAnsi="Times New Roman Cyr"/>
          <w:sz w:val="28"/>
        </w:rPr>
        <w:t xml:space="preserve">Для русского народа, сравнительно поздно вступившего на путь исторического развития, принятие христианства означало приобщение к многовековой и высокой культуре Византии, но необходимо четко отделять культуру (сложившуюся еще в языческий период) от религиозной идеологии. Византия не тем превосходила древних славян, что была христианской страной, а тем, что являлась наследницей античной Греции, сохраняя значительную часть ее культурного богатства. В этом смысле христианство нельзя противопоставлять язычеству, так как это только две формы, два различных по внешности проявления одной и той же идеологии. Формально Русь стала христианской. Погасли погребальные костры, угасли огни Перуна, требовавшего себе жертв, но долго еще насыпали языческие курганы, тайно молились Перуну и огню-Сварожичу, справляли буйные праздники родной старины. Автор начальной летописи вынужден сознаться, что люди только "словом нарицающиеся христиане", а на деле - "поганьске живуще", на игрищах людей "многое множество", а в церкви во время службы их обретается мало. В конце XI в. киевский митрополит Иоан жаловался, что церковный обряд венчания соблюдается только боярами и князьями, а простые люди заключают браки по прежнему обычаю - "поимают жены своя с плясанием и гудением и плесканием" и некоторые "без срама" имеют две жены. Не будучи в силах достичь действительного и быстрого превращения новообращенных в христиан, греческие священники пошли на уступки прежней вере: они признали реальность существования всех славянских богов, приравняв их к бесам, признали святость традиционных мест и сроков старого культа, выстраивая храмы на местах прежних кумиров и капищ и назначая христианские праздники приблизительно на те же дни, к которым приурочивались ранее языческие. Язычество сливалось с христианством. </w:t>
      </w:r>
    </w:p>
    <w:p>
      <w:pPr>
        <w:pStyle w:val="Normal"/>
        <w:ind w:firstLine="720"/>
        <w:jc w:val="both"/>
        <w:rPr/>
      </w:pPr>
      <w:r>
        <w:rPr>
          <w:rFonts w:cs="Times New Roman Cyr" w:ascii="Times New Roman Cyr" w:hAnsi="Times New Roman Cyr"/>
          <w:sz w:val="28"/>
        </w:rPr>
        <w:t xml:space="preserve">Новая русская церковь стала новым и обильным источником доходов для ее духовной матери - константинопольской церкви и новым орудием эксплуатации в руках верхов киевского общества. За эти материальные выгоды можно было заплатить приспособлением христианской идеологии к язычеству славян. </w:t>
      </w:r>
    </w:p>
    <w:p>
      <w:pPr>
        <w:pStyle w:val="Normal"/>
        <w:ind w:firstLine="72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Русская церковь играла сложную и многогранную роль в истории Руси. Несомненна ее польза как организации, помогавшей молодой русской государственности в эпоху бурного развития феодализма. Несомненна и ее роль в развитии русской культуры, в приобщении к культурным богатствам Византии, в распространении посвящения и создании крупных литературно-художественных ценностей. </w:t>
      </w:r>
    </w:p>
    <w:p>
      <w:pPr>
        <w:pStyle w:val="Normal"/>
        <w:ind w:firstLine="72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Героическая эпоха Владимира (княжил 980-1015 гг.) была воспета и церковным летописцем и народом потому, что в главных своих событиях она сливала воедино феодальное начало с народным, политика князя объективно совпадала с общенародными интересами. </w:t>
      </w:r>
      <w:r>
        <w:br w:type="page"/>
      </w:r>
    </w:p>
    <w:p>
      <w:pPr>
        <w:pStyle w:val="Normal"/>
        <w:ind w:firstLine="720"/>
        <w:jc w:val="center"/>
        <w:rPr>
          <w:rFonts w:ascii="Times New Roman Cyr" w:hAnsi="Times New Roman Cyr" w:cs="Times New Roman Cyr"/>
          <w:sz w:val="28"/>
        </w:rPr>
      </w:pPr>
      <w:r>
        <w:rPr>
          <w:rFonts w:cs="Times New Roman Cyr" w:ascii="Times New Roman Cyr" w:hAnsi="Times New Roman Cyr"/>
          <w:sz w:val="28"/>
        </w:rPr>
      </w:r>
    </w:p>
    <w:p>
      <w:pPr>
        <w:pStyle w:val="Normal"/>
        <w:ind w:firstLine="720"/>
        <w:jc w:val="center"/>
        <w:rPr>
          <w:rFonts w:ascii="Times New Roman Cyr" w:hAnsi="Times New Roman Cyr" w:cs="Times New Roman Cyr"/>
        </w:rPr>
      </w:pPr>
      <w:r>
        <w:rPr>
          <w:rFonts w:cs="Times New Roman Cyr" w:ascii="Times New Roman Cyr" w:hAnsi="Times New Roman Cyr"/>
        </w:rPr>
      </w:r>
    </w:p>
    <w:p>
      <w:pPr>
        <w:pStyle w:val="Normal"/>
        <w:ind w:firstLine="720"/>
        <w:jc w:val="center"/>
        <w:rPr>
          <w:rFonts w:ascii="Times New Roman Cyr" w:hAnsi="Times New Roman Cyr" w:cs="Times New Roman Cyr"/>
          <w:sz w:val="32"/>
        </w:rPr>
      </w:pPr>
      <w:r>
        <w:rPr>
          <w:rFonts w:cs="Times New Roman Cyr" w:ascii="Times New Roman Cyr" w:hAnsi="Times New Roman Cyr"/>
          <w:sz w:val="32"/>
        </w:rPr>
        <w:t>Список использованной литературы</w:t>
      </w:r>
    </w:p>
    <w:p>
      <w:pPr>
        <w:pStyle w:val="Normal"/>
        <w:ind w:firstLine="720"/>
        <w:jc w:val="center"/>
        <w:rPr>
          <w:rFonts w:ascii="Times New Roman Cyr" w:hAnsi="Times New Roman Cyr" w:cs="Times New Roman Cyr"/>
          <w:sz w:val="32"/>
        </w:rPr>
      </w:pPr>
      <w:r>
        <w:rPr>
          <w:rFonts w:cs="Times New Roman Cyr" w:ascii="Times New Roman Cyr" w:hAnsi="Times New Roman Cyr"/>
          <w:sz w:val="32"/>
        </w:rPr>
      </w:r>
    </w:p>
    <w:p>
      <w:pPr>
        <w:pStyle w:val="Normal"/>
        <w:ind w:firstLine="720"/>
        <w:jc w:val="center"/>
        <w:rPr>
          <w:rFonts w:ascii="Times New Roman Cyr" w:hAnsi="Times New Roman Cyr" w:cs="Times New Roman Cyr"/>
          <w:sz w:val="32"/>
        </w:rPr>
      </w:pPr>
      <w:r>
        <w:rPr>
          <w:rFonts w:cs="Times New Roman Cyr" w:ascii="Times New Roman Cyr" w:hAnsi="Times New Roman Cyr"/>
          <w:sz w:val="32"/>
        </w:rPr>
      </w:r>
    </w:p>
    <w:p>
      <w:pPr>
        <w:pStyle w:val="Normal"/>
        <w:widowControl w:val="false"/>
        <w:numPr>
          <w:ilvl w:val="0"/>
          <w:numId w:val="3"/>
        </w:numPr>
        <w:jc w:val="both"/>
        <w:rPr>
          <w:rFonts w:ascii="Times New Roman Cyr" w:hAnsi="Times New Roman Cyr" w:cs="Times New Roman Cyr"/>
          <w:sz w:val="28"/>
        </w:rPr>
      </w:pPr>
      <w:r>
        <w:rPr>
          <w:rFonts w:cs="Times New Roman Cyr" w:ascii="Times New Roman Cyr" w:hAnsi="Times New Roman Cyr"/>
          <w:sz w:val="28"/>
        </w:rPr>
        <w:t xml:space="preserve">Н. М. Карамзин «Предания веков» (c) 1988 «Правда» </w:t>
      </w:r>
    </w:p>
    <w:p>
      <w:pPr>
        <w:pStyle w:val="Normal"/>
        <w:widowControl w:val="false"/>
        <w:ind w:left="720" w:hanging="0"/>
        <w:jc w:val="both"/>
        <w:rPr>
          <w:rFonts w:ascii="Times New Roman Cyr" w:hAnsi="Times New Roman Cyr" w:cs="Times New Roman Cyr"/>
          <w:sz w:val="28"/>
        </w:rPr>
      </w:pPr>
      <w:r>
        <w:rPr>
          <w:rFonts w:cs="Times New Roman Cyr" w:ascii="Times New Roman Cyr" w:hAnsi="Times New Roman Cyr"/>
          <w:sz w:val="28"/>
        </w:rPr>
      </w:r>
    </w:p>
    <w:p>
      <w:pPr>
        <w:pStyle w:val="Normal"/>
        <w:widowControl w:val="false"/>
        <w:numPr>
          <w:ilvl w:val="0"/>
          <w:numId w:val="3"/>
        </w:numPr>
        <w:jc w:val="both"/>
        <w:rPr>
          <w:rFonts w:ascii="Times New Roman Cyr" w:hAnsi="Times New Roman Cyr" w:cs="Times New Roman Cyr"/>
          <w:sz w:val="28"/>
        </w:rPr>
      </w:pPr>
      <w:r>
        <w:rPr>
          <w:rFonts w:cs="Times New Roman Cyr" w:ascii="Times New Roman Cyr" w:hAnsi="Times New Roman Cyr"/>
          <w:sz w:val="28"/>
        </w:rPr>
        <w:t>С. М. Соловьев Сочинения книга I, том 1, 1988 «Мысль»</w:t>
      </w:r>
    </w:p>
    <w:p>
      <w:pPr>
        <w:pStyle w:val="Normal"/>
        <w:widowControl w:val="false"/>
        <w:jc w:val="both"/>
        <w:rPr>
          <w:rFonts w:ascii="Times New Roman Cyr" w:hAnsi="Times New Roman Cyr" w:cs="Times New Roman Cyr"/>
          <w:sz w:val="28"/>
        </w:rPr>
      </w:pPr>
      <w:r>
        <w:rPr>
          <w:rFonts w:cs="Times New Roman Cyr" w:ascii="Times New Roman Cyr" w:hAnsi="Times New Roman Cyr"/>
          <w:sz w:val="28"/>
        </w:rPr>
      </w:r>
    </w:p>
    <w:p>
      <w:pPr>
        <w:pStyle w:val="Normal"/>
        <w:widowControl w:val="false"/>
        <w:ind w:left="720" w:hanging="0"/>
        <w:jc w:val="both"/>
        <w:rPr>
          <w:rFonts w:ascii="Times New Roman Cyr" w:hAnsi="Times New Roman Cyr" w:cs="Times New Roman Cyr"/>
          <w:sz w:val="28"/>
        </w:rPr>
      </w:pPr>
      <w:r>
        <w:rPr>
          <w:rFonts w:cs="Times New Roman Cyr" w:ascii="Times New Roman Cyr" w:hAnsi="Times New Roman Cyr"/>
          <w:sz w:val="28"/>
        </w:rPr>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b/>
      <w:sz w:val="3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6T15:02:00Z</dcterms:created>
  <dc:creator>Zy</dc:creator>
  <dc:description/>
  <dc:language>en-US</dc:language>
  <cp:lastModifiedBy>Bourenin</cp:lastModifiedBy>
  <cp:lastPrinted>1999-12-03T14:13:00Z</cp:lastPrinted>
  <dcterms:modified xsi:type="dcterms:W3CDTF">2000-05-06T15:02:00Z</dcterms:modified>
  <cp:revision>2</cp:revision>
  <dc:subject/>
  <dc:title>Как уже говорилось выше, вокняжевшись в Киеве, Владимир произвел своего рода языческую реформу, стремясь, очевидно, поднять древние народные верования до уровня государственной религии</dc:title>
</cp:coreProperties>
</file>